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/>
          <w:bCs/>
          <w:sz w:val="28"/>
          <w:szCs w:val="28"/>
        </w:rPr>
        <w:t>Semi-Structured Interview notes for Marks and Spencer, Bolt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y factors have been identified, through discussions with the respective Project Managers (Bovis and M&amp;S), which are considered to be of importance throughout the construction process on any project.  This interviews will seek to explore these key factors with a historical review of the current project.  (45mins-1hour should be sufficient for this interview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  <w:szCs w:val="24"/>
        </w:rPr>
      </w:pPr>
      <w:r>
        <w:rPr>
          <w:b/>
          <w:bCs/>
          <w:sz w:val="24"/>
          <w:szCs w:val="24"/>
        </w:rPr>
        <w:t>Desig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Completeness of design at tender stage:  What is Complete? (Extent of detail design, specification detail, amount of production design which contractors do?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Relationship between design team and contracto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Problems of Cut and Carve and pre-construction site explor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Innovation at Design Stage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>
          <w:sz w:val="24"/>
          <w:szCs w:val="24"/>
        </w:rPr>
      </w:pPr>
      <w:r>
        <w:rPr>
          <w:b/>
          <w:bCs/>
          <w:sz w:val="24"/>
          <w:szCs w:val="24"/>
        </w:rPr>
        <w:t>Qualit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Extent and opportunities for ‘innovation’ by Contractors / Design Tea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Working with a ‘professional’ clien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Snagging in relation to right first time mentality and defect free construction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gramm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Problems with Cut &amp; Carv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Innovation with Work Programm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Extent of early liaison with store manager concerning programm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Liaison with contractor and sub-contractors in establishing programme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s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How does a lump-sum, fixed price contract affect the relationship between parties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Are any profit sharing schemes in operation?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>
          <w:sz w:val="24"/>
          <w:szCs w:val="24"/>
        </w:rPr>
      </w:pPr>
      <w:r>
        <w:rPr>
          <w:b/>
          <w:bCs/>
          <w:sz w:val="24"/>
          <w:szCs w:val="24"/>
        </w:rPr>
        <w:t>Variat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Client’s attitudes to the issuing of VORF’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Allocation of risk in relation to contractual changes (Cost/Time/Quality)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afety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Affect of CDM regs upon operational practices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Responsibilities of construction team member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Role of Safety officer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>
          <w:sz w:val="24"/>
          <w:szCs w:val="24"/>
        </w:rPr>
      </w:pPr>
      <w:r>
        <w:rPr>
          <w:b/>
          <w:bCs/>
          <w:sz w:val="24"/>
          <w:szCs w:val="24"/>
        </w:rPr>
        <w:t>Communications / Store Issu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Role definitions / responsibilities of store manag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Interactions between key people and processes in the production of new facilit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Interface problems between retail and construc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Keeping the store operational and client happy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boltin.doc</w:t>
    </w:r>
  </w:p>
  <w:p>
    <w:pPr>
      <w:pStyle w:val="Footer"/>
      <w:rPr/>
    </w:pPr>
    <w:r>
      <w:rPr/>
      <w:t>SA/S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1:37:00Z</dcterms:created>
  <dc:creator>S Carmichael</dc:creator>
  <dc:description/>
  <dc:language>en-US</dc:language>
  <cp:lastModifiedBy>Stuart Carmichael</cp:lastModifiedBy>
  <cp:lastPrinted>1996-10-23T16:03:00Z</cp:lastPrinted>
  <dcterms:modified xsi:type="dcterms:W3CDTF">2002-04-20T11:37:00Z</dcterms:modified>
  <cp:revision>2</cp:revision>
  <dc:subject/>
  <dc:title>Structured Interview for Marks and Spencer, Bolton</dc:title>
</cp:coreProperties>
</file>