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Building Relationships: The Management of Supply Chains in Manufacturing and Construc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rPr>
        <w:t>Introduction</w:t>
      </w:r>
    </w:p>
    <w:p>
      <w:pPr>
        <w:pStyle w:val="Normal"/>
        <w:jc w:val="both"/>
        <w:rPr>
          <w:rFonts w:ascii="Arial" w:hAnsi="Arial" w:cs="Arial"/>
        </w:rPr>
      </w:pPr>
      <w:r>
        <w:rPr>
          <w:rFonts w:cs="Arial" w:ascii="Arial" w:hAnsi="Arial"/>
        </w:rPr>
        <w:t>This paper outlines some initial observations concerning the relationships between suppliers and organisations in construction. The observations have been made based upon a current research project entitled “ Adversaries or Partners: Establishing Best Practice Guidlines for Partnering in Construction” which is currently being undertaken at the University of Salford. Part of this work involved a comparison of the historical development of inter-organisational relationships in the automotive industry with those of the current UK construction industry. This paper discusses some of the differences between the two and attempts to identify the potential for the transfer of methodologies and concepts from one industry to the other.</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rPr>
        <w:t>This paper assumes that there is potential for improvements in the integration of supplier organisations into the construction process. It is recognised that the term supply chain could be used to refer to the management of all organisations that are involved in the production of a building. However this paper will concern itself with the potential for improvements in relationships between construction only organisations and suppliers of products and systems that might be considered as manufacturers and not internal to the construction proces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rPr>
        <w:t>Overview</w:t>
      </w:r>
    </w:p>
    <w:p>
      <w:pPr>
        <w:pStyle w:val="Normal"/>
        <w:jc w:val="both"/>
        <w:rPr>
          <w:rFonts w:ascii="Arial" w:hAnsi="Arial" w:cs="Arial"/>
        </w:rPr>
      </w:pPr>
      <w:r>
        <w:rPr>
          <w:rFonts w:cs="Arial" w:ascii="Arial" w:hAnsi="Arial"/>
        </w:rPr>
        <w:t>Inter-organisational relationships in the construction industry have traditionally been subject to conflict and adversarialism largely due to the incompatibility of shared  objectives and incentives between a diverse number of different project contributors. Such problems are often concentrated by the choice of contract that afford power and responsibility to certain organisations and force dependency on others, as well as the tendency for clients to seek the lowest cost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struction industry is not unique in its use of such a diverse number of disciplines such as designers, assemblers, suppliers as well as managers and cost control professionals,  yet other industry sectors seem to have overcome many of the problems associated with poor integration of project teams, more successfully. Successful integration consists of not only effective methods of exchanging information but the development of fruitful relationships between organisations that will help facilitate communication and data exchange and enhance the flexibility of the project teams. The development of organisations which effectively cater for the variety of cultures, objectives, responsibilities and constraints of all involved could potentially enhance the effectiveness of the project team overall and hence improve the efficiency of the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utomotive sector is often used as an example of an industry that has overcome, to a significant extent, such problems of organisational fragmentation. Its use of similar design and production professionals, as well as a development process consisting of the design and management of a large number of sub-components, culminating in the production of a final product, make it seem useful for comparison with the current UK construction industry. Indeed it is the improved relationships between the suppliers of these sub-components and the vehicle assemblers that have predominantly been responsible for the improvements in efficiency of both individual companies and the automotive sector as a whol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t>
      </w:r>
      <w:r>
        <w:rPr>
          <w:rFonts w:cs="Arial" w:ascii="Arial" w:hAnsi="Arial"/>
          <w:i/>
        </w:rPr>
        <w:t>In the automotive industry where a large number of parts are assembled and many suppliers are involved, the role of those suppliers is crucially important in developing competitive advantage.”</w:t>
      </w:r>
    </w:p>
    <w:p>
      <w:pPr>
        <w:pStyle w:val="Normal"/>
        <w:jc w:val="both"/>
        <w:rPr>
          <w:rFonts w:ascii="Arial" w:hAnsi="Arial" w:cs="Arial"/>
          <w:i/>
          <w:i/>
        </w:rPr>
      </w:pPr>
      <w:r>
        <w:rPr>
          <w:rFonts w:cs="Arial" w:ascii="Arial" w:hAnsi="Arial"/>
          <w:i/>
        </w:rPr>
        <w:t>[1].</w:t>
      </w:r>
    </w:p>
    <w:p>
      <w:pPr>
        <w:pStyle w:val="Normal"/>
        <w:jc w:val="both"/>
        <w:rPr>
          <w:rFonts w:ascii="Arial" w:hAnsi="Arial" w:cs="Arial"/>
          <w:i/>
          <w:i/>
        </w:rPr>
      </w:pPr>
      <w:r>
        <w:rPr>
          <w:rFonts w:cs="Arial" w:ascii="Arial" w:hAnsi="Arial"/>
        </w:rPr>
        <w:t>Such principles constitute vital characteristics of the so called ‘partnering’ method currently being advocated in construction. The concept of partnering in its broadest context covers a wide and diverse range of relationships between potentially numerous organis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is paper will identify the main reasons for change in the AM industry and investigate the improvements in relationships between suppliers and specifically assemblers in this sector.  Relevant criteria in the construction industry will be identified and by means of comparative study, the potential for improvement in the construction industry through the adoption of such principles will be assess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rivers for Change in the Automotive Industry</w:t>
      </w:r>
    </w:p>
    <w:p>
      <w:pPr>
        <w:pStyle w:val="Normal"/>
        <w:jc w:val="both"/>
        <w:rPr/>
      </w:pPr>
      <w:r>
        <w:rPr>
          <w:rFonts w:cs="Arial" w:ascii="Arial" w:hAnsi="Arial"/>
        </w:rPr>
        <w:t>The automotive industry has undergone several periods of significant change over its history which are effectively described by Lamming four phase model [2]. This categorises the development of the automotive industry into the traditional phase, the stress phase, the resolved phase and the Japanese or partnering phase The ‘traditional’ phase describes when research and development was discussed with the supplier only when the assembler required specialist skills not present within the assembler organisation. The ‘stress’ model phase refers to the period when macroeconomic pressure and increasing competition led to the need for cost reduction. Assemblers began to be receptive to suppliers suggestions yet there was still an inherent distrust regarding confidentiality of ideas. This was followed by the resolved model phase which is characterised by improvements in relationships and trust which facilitated research and development links and more effective information sharing. The Japanese phase (dates) has seen the assembler shedding certain tasks and responsibilities onto the suppliers, such as component design and management of second and third tier suppliers. Information sharing is based on trust (with open book policies) and assemblers and suppliers work together in an attempt to improve the competitiveness and innovativeness of both.  From the late 1980’s to the present evidence suggests [1] that there has been further development to the Japanese model  regarding the following:</w:t>
      </w:r>
    </w:p>
    <w:p>
      <w:pPr>
        <w:pStyle w:val="Normal"/>
        <w:ind w:left="360" w:hanging="360"/>
        <w:jc w:val="both"/>
        <w:rPr>
          <w:rFonts w:ascii="Arial" w:hAnsi="Arial" w:cs="Arial"/>
        </w:rPr>
      </w:pPr>
      <w:r>
        <w:rPr>
          <w:rFonts w:cs="Arial" w:ascii="Arial" w:hAnsi="Arial"/>
        </w:rPr>
        <w:t>∑</w:t>
      </w:r>
      <w:r>
        <w:rPr>
          <w:rFonts w:cs="Arial" w:ascii="Arial" w:hAnsi="Arial"/>
        </w:rPr>
        <w:tab/>
        <w:t xml:space="preserve">An increase in outsourcing of manufacturing to suppliers.      </w:t>
      </w:r>
    </w:p>
    <w:p>
      <w:pPr>
        <w:pStyle w:val="Normal"/>
        <w:ind w:left="360" w:hanging="360"/>
        <w:jc w:val="both"/>
        <w:rPr>
          <w:rFonts w:ascii="Arial" w:hAnsi="Arial" w:cs="Arial"/>
        </w:rPr>
      </w:pPr>
      <w:r>
        <w:rPr>
          <w:rFonts w:cs="Arial" w:ascii="Arial" w:hAnsi="Arial"/>
        </w:rPr>
        <w:t>∑</w:t>
      </w:r>
      <w:r>
        <w:rPr>
          <w:rFonts w:cs="Arial" w:ascii="Arial" w:hAnsi="Arial"/>
        </w:rPr>
        <w:tab/>
        <w:t xml:space="preserve">An increase in levels of and earlier supplier involvement in design and product development. </w:t>
      </w:r>
    </w:p>
    <w:p>
      <w:pPr>
        <w:pStyle w:val="Normal"/>
        <w:ind w:left="360" w:hanging="360"/>
        <w:jc w:val="both"/>
        <w:rPr>
          <w:rFonts w:ascii="Arial" w:hAnsi="Arial" w:cs="Arial"/>
        </w:rPr>
      </w:pPr>
      <w:r>
        <w:rPr>
          <w:rFonts w:cs="Arial" w:ascii="Arial" w:hAnsi="Arial"/>
        </w:rPr>
        <w:t>∑</w:t>
      </w:r>
      <w:r>
        <w:rPr>
          <w:rFonts w:cs="Arial" w:ascii="Arial" w:hAnsi="Arial"/>
        </w:rPr>
        <w:tab/>
        <w:t>A souring of components to single as opposed to multiple suppliers.</w:t>
      </w:r>
    </w:p>
    <w:p>
      <w:pPr>
        <w:pStyle w:val="Normal"/>
        <w:ind w:left="360" w:hanging="360"/>
        <w:jc w:val="both"/>
        <w:rPr/>
      </w:pPr>
      <w:r>
        <w:rPr>
          <w:rFonts w:cs="Arial" w:ascii="Arial" w:hAnsi="Arial"/>
        </w:rPr>
        <w:t>∑</w:t>
      </w:r>
      <w:r>
        <w:rPr>
          <w:rFonts w:cs="Arial" w:ascii="Arial" w:hAnsi="Arial"/>
        </w:rPr>
        <w:tab/>
        <w:t>The purchasing of complete subsystems from suppliers rather than individual; components (Black-box sourcing).</w:t>
      </w:r>
    </w:p>
    <w:p>
      <w:pPr>
        <w:pStyle w:val="Normal"/>
        <w:ind w:left="360" w:hanging="360"/>
        <w:jc w:val="both"/>
        <w:rPr>
          <w:rFonts w:ascii="Arial" w:hAnsi="Arial" w:cs="Arial"/>
        </w:rPr>
      </w:pPr>
      <w:r>
        <w:rPr>
          <w:rFonts w:cs="Arial" w:ascii="Arial" w:hAnsi="Arial"/>
        </w:rPr>
        <w:t>∑</w:t>
      </w:r>
      <w:r>
        <w:rPr>
          <w:rFonts w:cs="Arial" w:ascii="Arial" w:hAnsi="Arial"/>
        </w:rPr>
        <w:tab/>
        <w:t>Closer and less adversarial relationships between suppliers and manufacturers, resulting in more efficient information sharing [3].</w:t>
      </w:r>
    </w:p>
    <w:p>
      <w:pPr>
        <w:pStyle w:val="Normal"/>
        <w:ind w:left="360" w:hanging="360"/>
        <w:jc w:val="both"/>
        <w:rPr>
          <w:rFonts w:ascii="Arial" w:hAnsi="Arial" w:cs="Arial"/>
        </w:rPr>
      </w:pPr>
      <w:r>
        <w:rPr>
          <w:rFonts w:cs="Arial" w:ascii="Arial" w:hAnsi="Arial"/>
        </w:rPr>
      </w:r>
    </w:p>
    <w:p>
      <w:pPr>
        <w:pStyle w:val="Normal"/>
        <w:jc w:val="both"/>
        <w:rPr/>
      </w:pPr>
      <w:r>
        <w:rPr>
          <w:rFonts w:cs="Arial" w:ascii="Arial" w:hAnsi="Arial"/>
        </w:rPr>
        <w:t>The above developments have culminated in an industry that shares information more effectively  and one which has found  mutual incentives in working collaboratively, The suppliers and assemblers organisations which could be seen as two separate industries 30 years ago have integrated effectively which has provided benefits for individual companies and brought improvements in efficiency and innovation to the industry as a who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itfalls of Cross Sectoral Compari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uccess of collaboration, information sharing and the ‘win win’ approach in the AM industry has fuelled much debate concerning the potential for transferring such approaches  to other industries. The performance of the UK construction industry is recognised as being affected by the adversarial and fragmented nature of the sector, and there is currently interest in whether such approaches from other industries can be successfully transferred and implemented in construction. However it would be unwise to look at the automotive industry and suggest that the transformations and developments which took place were without difficulties. Such improvements took place through a period of increasing competition and ever tightening constraints. Many companies were unable to compete and exited the market, these often being those who were unable to perform to the levels required of an assembler. Others were squeezed out of the market at a later date as they were unable to compete with suppliers that were tied directly to assemblers with ongoing strategic partnerships (i.e. those suppliers willing and able to accept the increased risks and responsibilities placed upon them). In retrospect it resulted in survival of the fittest, and a drop off in supplier numbers. Any reorganisation in construction on a similar scale (if indeed possible) would almost certainly have a similar effect, perhaps  resulting in a smaller number of  large contractors and suppl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also important to recognise the potential disadvantages when attempting to integrate buyer and supplier relationships through strategic collaboration. Recent research has identified the following as possible disadvantages  which must be taken into consideration. [4]</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otential disadvantages when integrating Buyers &amp; Supplier Organisation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6" w:space="0" w:color="000000"/>
            </w:tcBorders>
          </w:tcPr>
          <w:p>
            <w:pPr>
              <w:pStyle w:val="Normal"/>
              <w:jc w:val="both"/>
              <w:rPr>
                <w:rFonts w:ascii="Arial" w:hAnsi="Arial" w:cs="Arial"/>
                <w:sz w:val="16"/>
              </w:rPr>
            </w:pPr>
            <w:r>
              <w:rPr>
                <w:rFonts w:cs="Arial" w:ascii="Arial" w:hAnsi="Arial"/>
                <w:sz w:val="16"/>
              </w:rPr>
              <w:t>Buyers</w:t>
            </w:r>
          </w:p>
        </w:tc>
        <w:tc>
          <w:tcPr>
            <w:tcW w:w="4261" w:type="dxa"/>
            <w:tcBorders>
              <w:top w:val="single" w:sz="12" w:space="0" w:color="000000"/>
              <w:bottom w:val="single" w:sz="6" w:space="0" w:color="000000"/>
            </w:tcBorders>
          </w:tcPr>
          <w:p>
            <w:pPr>
              <w:pStyle w:val="Normal"/>
              <w:jc w:val="both"/>
              <w:rPr>
                <w:rFonts w:ascii="Arial" w:hAnsi="Arial" w:cs="Arial"/>
                <w:sz w:val="16"/>
              </w:rPr>
            </w:pPr>
            <w:r>
              <w:rPr>
                <w:rFonts w:cs="Arial" w:ascii="Arial" w:hAnsi="Arial"/>
                <w:sz w:val="16"/>
              </w:rPr>
              <w:t>Suppliers</w:t>
            </w:r>
          </w:p>
        </w:tc>
      </w:tr>
      <w:tr>
        <w:trPr/>
        <w:tc>
          <w:tcPr>
            <w:tcW w:w="4261" w:type="dxa"/>
            <w:tcBorders>
              <w:bottom w:val="single" w:sz="12" w:space="0" w:color="000000"/>
            </w:tcBorders>
          </w:tcPr>
          <w:p>
            <w:pPr>
              <w:pStyle w:val="Normal"/>
              <w:jc w:val="both"/>
              <w:rPr>
                <w:rFonts w:ascii="Arial" w:hAnsi="Arial" w:cs="Arial"/>
                <w:sz w:val="16"/>
              </w:rPr>
            </w:pPr>
            <w:r>
              <w:rPr>
                <w:rFonts w:cs="Arial" w:ascii="Arial" w:hAnsi="Arial"/>
                <w:sz w:val="16"/>
              </w:rPr>
              <w:t>More dependence on supplierLess supplier competitionGreater management complexityIncreased co-ordination &amp; communication- costs.More support required for supplierDifferent reward structuresLess personnel mobilityNew styles of negotiationLoss of direct contract with secondary- suppliers</w:t>
            </w:r>
          </w:p>
        </w:tc>
        <w:tc>
          <w:tcPr>
            <w:tcW w:w="4261" w:type="dxa"/>
            <w:tcBorders>
              <w:bottom w:val="single" w:sz="12" w:space="0" w:color="000000"/>
            </w:tcBorders>
          </w:tcPr>
          <w:p>
            <w:pPr>
              <w:pStyle w:val="Normal"/>
              <w:jc w:val="both"/>
              <w:rPr>
                <w:rFonts w:ascii="Arial" w:hAnsi="Arial" w:cs="Arial"/>
                <w:sz w:val="16"/>
              </w:rPr>
            </w:pPr>
            <w:r>
              <w:rPr>
                <w:rFonts w:cs="Arial" w:ascii="Arial" w:hAnsi="Arial"/>
                <w:sz w:val="16"/>
              </w:rPr>
              <w:t>Sharing of cost informationTake on responsibility from design to- warrantyPressure to improve quality &amp; reduce costs-</w:t>
            </w:r>
          </w:p>
          <w:p>
            <w:pPr>
              <w:pStyle w:val="Normal"/>
              <w:jc w:val="both"/>
              <w:rPr>
                <w:rFonts w:ascii="Arial" w:hAnsi="Arial" w:cs="Arial"/>
                <w:sz w:val="16"/>
              </w:rPr>
            </w:pPr>
            <w:r>
              <w:rPr>
                <w:rFonts w:cs="Arial" w:ascii="Arial" w:hAnsi="Arial"/>
                <w:sz w:val="16"/>
              </w:rPr>
              <w:t>Less autonomy</w:t>
            </w:r>
          </w:p>
          <w:p>
            <w:pPr>
              <w:pStyle w:val="Normal"/>
              <w:jc w:val="both"/>
              <w:rPr>
                <w:rFonts w:ascii="Arial" w:hAnsi="Arial" w:cs="Arial"/>
                <w:sz w:val="16"/>
              </w:rPr>
            </w:pPr>
            <w:r>
              <w:rPr>
                <w:rFonts w:cs="Arial" w:ascii="Arial" w:hAnsi="Arial"/>
                <w:sz w:val="16"/>
              </w:rPr>
              <w:t>Higher communication and co-ordination- costs</w:t>
            </w:r>
          </w:p>
          <w:p>
            <w:pPr>
              <w:pStyle w:val="Normal"/>
              <w:jc w:val="both"/>
              <w:rPr>
                <w:rFonts w:ascii="Arial" w:hAnsi="Arial" w:cs="Arial"/>
                <w:sz w:val="16"/>
              </w:rPr>
            </w:pPr>
            <w:r>
              <w:rPr>
                <w:rFonts w:cs="Arial" w:ascii="Arial" w:hAnsi="Arial"/>
                <w:sz w:val="16"/>
              </w:rPr>
              <w:t>Less personnel mobility</w:t>
            </w:r>
          </w:p>
          <w:p>
            <w:pPr>
              <w:pStyle w:val="Normal"/>
              <w:jc w:val="both"/>
              <w:rPr>
                <w:rFonts w:ascii="Arial" w:hAnsi="Arial" w:cs="Arial"/>
                <w:sz w:val="16"/>
              </w:rPr>
            </w:pPr>
            <w:r>
              <w:rPr>
                <w:rFonts w:cs="Arial" w:ascii="Arial" w:hAnsi="Arial"/>
                <w:sz w:val="16"/>
              </w:rPr>
              <w:t>Risk of breakdown in relationship</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more there are some obvious differences between construction and the automotive industry which could reduce the validity of any cross sectoral comparison. It is worth pointing out some general factors which make construction somewhat unique before analysing the main areas of development in the AM industry in more detail in order to assess their relevance to constru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Uniqueness of Construction</w:t>
      </w:r>
    </w:p>
    <w:p>
      <w:pPr>
        <w:pStyle w:val="Normal"/>
        <w:jc w:val="both"/>
        <w:rPr>
          <w:rFonts w:ascii="Arial" w:hAnsi="Arial" w:cs="Arial"/>
          <w:b/>
          <w:b/>
        </w:rPr>
      </w:pPr>
      <w:r>
        <w:rPr>
          <w:rFonts w:cs="Arial" w:ascii="Arial" w:hAnsi="Arial"/>
          <w:u w:val="single"/>
        </w:rPr>
        <w:t>The Variety of Project  Types</w:t>
      </w:r>
    </w:p>
    <w:p>
      <w:pPr>
        <w:pStyle w:val="Normal"/>
        <w:jc w:val="both"/>
        <w:rPr>
          <w:rFonts w:ascii="Arial" w:hAnsi="Arial" w:cs="Arial"/>
        </w:rPr>
      </w:pPr>
      <w:r>
        <w:rPr>
          <w:rFonts w:cs="Arial" w:ascii="Arial" w:hAnsi="Arial"/>
        </w:rPr>
        <w:t>Firstly there are a wide and diverse  number of project types used to produce different types of buildings. Obvious differences between civil construction aside, building construction projects range from mass produced housebuilding, through to simple warehouse construction for storage purposes. Project  size and cost vary as do the functional elements of a project in terms of customer needs. Office accommodation, leisure facilities as well as specialised manufacturing facilities all must meet often complex user requirements, which make the successful integration of client, design team and construction team vital. Such different project types will obviously result in different types of contributors being required for the project, as well as different responsibilities and roles for particular projects. One perhaps should pose the question ‘is construction one industry or many?’. Certainly when attempting to manage organisations and supply chains the project should be structured on its individual constraints and influences. As Walker states [ ], there are potentially 42 types of project organisation in construction and even these can be further broken down into different sub-categories. The variety of clients and importantly the variety of objectives that they seek is compounded by the temporary nature of proj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The Temporary Nature of Construction Projects</w:t>
      </w:r>
    </w:p>
    <w:p>
      <w:pPr>
        <w:pStyle w:val="Normal"/>
        <w:jc w:val="both"/>
        <w:rPr>
          <w:rFonts w:ascii="Arial" w:hAnsi="Arial" w:cs="Arial"/>
        </w:rPr>
      </w:pPr>
      <w:r>
        <w:rPr>
          <w:rFonts w:cs="Arial" w:ascii="Arial" w:hAnsi="Arial"/>
        </w:rPr>
        <w:t>As Cherns and Bryant state [5], a construction project is designed, manufactured and assembled by individual organisations that make up a temporary multi organisation. This ‘virtual’ organisation is normally disbanded after the completion of the project and this temporary nature makes the development of inter-organisation relationships difficult. A significant proportion of the project duration can therefore be spent adjusting to the working methodologies of other organisations, both at the outset of the project and continually thoughout the process as contributing organisations come and go. The constraints of time on the ability to effectively integrate is further compounded by the contract /tendering arrange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u w:val="single"/>
        </w:rPr>
        <w:t>Cultural barriers</w:t>
      </w:r>
    </w:p>
    <w:p>
      <w:pPr>
        <w:pStyle w:val="Normal"/>
        <w:jc w:val="both"/>
        <w:rPr>
          <w:rFonts w:ascii="Arial" w:hAnsi="Arial" w:cs="Arial"/>
        </w:rPr>
      </w:pPr>
      <w:r>
        <w:rPr>
          <w:rFonts w:cs="Arial" w:ascii="Arial" w:hAnsi="Arial"/>
        </w:rPr>
        <w:t>Both the diversity of project types and the temporary nature of the industry impede the devlopment of inter-organisational communication and understanding. Furthermore the fragmentation of organisations which traditionally perform rigorously defined professional functions e.g. Architecture, engineering services, construction, quantity surveying, etc., enhances the potential for conflict. Individual members conduct their professional lives viewing projects from diffierent perspectives than members of other organisational groups. Most have different objectives, incentives and are motivated by different factors. However this lack of ‘cultural symbiosis’ is perhaps the main reason for adversarialism in construction and is perhaps why such complex and comprehensive contracts between project contributors exist. These problems perhaps manifest themselves most predominantly between design and production interfaces where the problems associated with poor communication and differing objectives and incentives are well docum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naging Complexity in Construction</w:t>
      </w:r>
    </w:p>
    <w:p>
      <w:pPr>
        <w:pStyle w:val="Normal"/>
        <w:jc w:val="both"/>
        <w:rPr/>
      </w:pPr>
      <w:r>
        <w:rPr>
          <w:rFonts w:cs="Arial" w:ascii="Arial" w:hAnsi="Arial"/>
        </w:rPr>
        <w:t>The wide variety of project types and clients, the temporary nature of the process and the virtual nature of the team make construction somewhat different to manufacturing sectors which have more stable teams working together for longer periods of time and producing not one unit but many. The development of effective organisations structures in construction projects is no less important to the eventual project outcome than in any other industry sector. However the factors mentioned above make this notoriously difficult to achieve. Over the last thirty years the systems approach to construction project management has been progressively developed in order to address the complications that the variable and temporary nature of projects introduces to the manager. Using this approach is possible to consider the project as organisational system in which the inter-relationships of individuals from firms can be mapped out. As Walker states, the project organisation structures the relationships of the members of the organisation and hence influences the responses to the demands placed upon them. It establishes the way in which advice is generated for decision making and the use of techniques and technology in the process. It should be designed to allow these factors to be integrated.[6]</w:t>
      </w:r>
    </w:p>
    <w:p>
      <w:pPr>
        <w:pStyle w:val="Normal"/>
        <w:jc w:val="both"/>
        <w:rPr/>
      </w:pPr>
      <w:r>
        <w:rPr>
          <w:rFonts w:cs="Arial" w:ascii="Arial" w:hAnsi="Arial"/>
        </w:rPr>
        <w:t xml:space="preserve">Therefore for the purpose of construction project management the major </w:t>
      </w:r>
      <w:r>
        <w:rPr>
          <w:rFonts w:cs="Arial" w:ascii="Arial" w:hAnsi="Arial"/>
          <w:u w:val="single"/>
        </w:rPr>
        <w:t>internal</w:t>
      </w:r>
      <w:r>
        <w:rPr>
          <w:rFonts w:cs="Arial" w:ascii="Arial" w:hAnsi="Arial"/>
        </w:rPr>
        <w:t xml:space="preserve"> factors influencing the effectiveness of the management process can be considered as</w:t>
      </w:r>
    </w:p>
    <w:p>
      <w:pPr>
        <w:pStyle w:val="Normal"/>
        <w:ind w:left="360" w:hanging="360"/>
        <w:jc w:val="both"/>
        <w:rPr/>
      </w:pPr>
      <w:r>
        <w:rPr>
          <w:rFonts w:cs="Symbol" w:ascii="Symbol" w:hAnsi="Symbol"/>
        </w:rPr>
        <w:t>∑</w:t>
      </w:r>
      <w:r>
        <w:rPr>
          <w:rFonts w:cs="Symbol" w:ascii="Symbol" w:hAnsi="Symbol"/>
        </w:rPr>
        <w:tab/>
      </w:r>
      <w:r>
        <w:rPr>
          <w:rFonts w:cs="Arial" w:ascii="Arial" w:hAnsi="Arial"/>
        </w:rPr>
        <w:t>the organisation structure</w:t>
      </w:r>
    </w:p>
    <w:p>
      <w:pPr>
        <w:pStyle w:val="Normal"/>
        <w:ind w:left="360" w:hanging="360"/>
        <w:jc w:val="both"/>
        <w:rPr/>
      </w:pPr>
      <w:r>
        <w:rPr>
          <w:rFonts w:cs="Symbol" w:ascii="Symbol" w:hAnsi="Symbol"/>
        </w:rPr>
        <w:t>∑</w:t>
      </w:r>
      <w:r>
        <w:rPr>
          <w:rFonts w:cs="Symbol" w:ascii="Symbol" w:hAnsi="Symbol"/>
        </w:rPr>
        <w:tab/>
      </w:r>
      <w:r>
        <w:rPr>
          <w:rFonts w:cs="Arial" w:ascii="Arial" w:hAnsi="Arial"/>
        </w:rPr>
        <w:t>behavioural responses</w:t>
      </w:r>
    </w:p>
    <w:p>
      <w:pPr>
        <w:pStyle w:val="Normal"/>
        <w:ind w:left="360" w:hanging="360"/>
        <w:jc w:val="both"/>
        <w:rPr/>
      </w:pPr>
      <w:r>
        <w:rPr>
          <w:rFonts w:cs="Symbol" w:ascii="Symbol" w:hAnsi="Symbol"/>
        </w:rPr>
        <w:t>∑</w:t>
      </w:r>
      <w:r>
        <w:rPr>
          <w:rFonts w:cs="Symbol" w:ascii="Symbol" w:hAnsi="Symbol"/>
        </w:rPr>
        <w:tab/>
      </w:r>
      <w:r>
        <w:rPr>
          <w:rFonts w:cs="Arial" w:ascii="Arial" w:hAnsi="Arial"/>
        </w:rPr>
        <w:t>techniques and technology</w:t>
      </w:r>
    </w:p>
    <w:p>
      <w:pPr>
        <w:pStyle w:val="Normal"/>
        <w:ind w:left="360" w:hanging="360"/>
        <w:jc w:val="both"/>
        <w:rPr/>
      </w:pPr>
      <w:r>
        <w:rPr>
          <w:rFonts w:cs="Symbol" w:ascii="Symbol" w:hAnsi="Symbol"/>
        </w:rPr>
        <w:t>∑</w:t>
      </w:r>
      <w:r>
        <w:rPr>
          <w:rFonts w:cs="Symbol" w:ascii="Symbol" w:hAnsi="Symbol"/>
        </w:rPr>
        <w:tab/>
      </w:r>
      <w:r>
        <w:rPr>
          <w:rFonts w:cs="Arial" w:ascii="Arial" w:hAnsi="Arial"/>
        </w:rPr>
        <w:t>decision making</w:t>
      </w:r>
    </w:p>
    <w:p>
      <w:pPr>
        <w:pStyle w:val="Normal"/>
        <w:ind w:left="360" w:hanging="360"/>
        <w:jc w:val="both"/>
        <w:rPr>
          <w:rFonts w:ascii="Arial" w:hAnsi="Arial" w:cs="Arial"/>
        </w:rPr>
      </w:pPr>
      <w:r>
        <w:rPr>
          <w:rFonts w:cs="Arial" w:ascii="Arial" w:hAnsi="Arial"/>
        </w:rPr>
        <w:tab/>
      </w:r>
      <w:r>
        <w:rPr>
          <w:rFonts w:cs="Arial" w:ascii="Arial" w:hAnsi="Arial"/>
          <w:b/>
        </w:rPr>
        <w:t>Diagram</w:t>
      </w:r>
    </w:p>
    <w:p>
      <w:pPr>
        <w:pStyle w:val="Normal"/>
        <w:ind w:hanging="360"/>
        <w:jc w:val="both"/>
        <w:rPr/>
      </w:pPr>
      <w:r>
        <w:rPr>
          <w:rFonts w:cs="Arial" w:ascii="Arial" w:hAnsi="Arial"/>
        </w:rPr>
        <w:tab/>
        <w:t>The importance of the behaviour and specific culture of independent organisations is therefore recognised as having a major impact upon the project organisation as a whole. However it is perhaps worth considering where the suppliers (and their associated behavioural responses) fit into this model of major internal factors that influence the effectiveness of the project management process in construction. Are they internal, external or could they be considered as both, depending on the project type and complexity.</w:t>
      </w:r>
    </w:p>
    <w:p>
      <w:pPr>
        <w:pStyle w:val="Normal"/>
        <w:ind w:left="360" w:hanging="360"/>
        <w:jc w:val="both"/>
        <w:rPr>
          <w:rFonts w:ascii="Arial" w:hAnsi="Arial" w:cs="Arial"/>
        </w:rPr>
      </w:pPr>
      <w:r>
        <w:rPr>
          <w:rFonts w:cs="Arial" w:ascii="Arial" w:hAnsi="Arial"/>
        </w:rPr>
        <w:tab/>
      </w:r>
    </w:p>
    <w:p>
      <w:pPr>
        <w:pStyle w:val="Normal"/>
        <w:jc w:val="both"/>
        <w:rPr/>
      </w:pPr>
      <w:r>
        <w:rPr>
          <w:rFonts w:cs="Arial" w:ascii="Arial" w:hAnsi="Arial"/>
        </w:rPr>
        <w:t>The above points outline the complexities of construction and the critical factors that must be considered in order to effectively undertake the management of construction project organisations. The paper will now look at five areas where improvements in organisational integration have been identified in the automotive industry and identify the validity of each to construction. The five areas are as follows</w:t>
      </w:r>
    </w:p>
    <w:p>
      <w:pPr>
        <w:pStyle w:val="Normal"/>
        <w:jc w:val="both"/>
        <w:rPr>
          <w:rFonts w:ascii="Arial" w:hAnsi="Arial" w:cs="Arial"/>
        </w:rPr>
      </w:pPr>
      <w:r>
        <w:rPr>
          <w:rFonts w:cs="Arial" w:ascii="Arial" w:hAnsi="Arial"/>
        </w:rPr>
      </w:r>
    </w:p>
    <w:p>
      <w:pPr>
        <w:pStyle w:val="Normal"/>
        <w:ind w:left="360" w:hanging="360"/>
        <w:jc w:val="both"/>
        <w:rPr/>
      </w:pPr>
      <w:r>
        <w:rPr>
          <w:rFonts w:cs="Symbol" w:ascii="Symbol" w:hAnsi="Symbol"/>
        </w:rPr>
        <w:t>∑</w:t>
      </w:r>
      <w:r>
        <w:rPr>
          <w:rFonts w:cs="Symbol" w:ascii="Symbol" w:hAnsi="Symbol"/>
        </w:rPr>
        <w:tab/>
      </w:r>
      <w:r>
        <w:rPr>
          <w:rFonts w:cs="Arial" w:ascii="Arial" w:hAnsi="Arial"/>
        </w:rPr>
        <w:t>The length nature and extent of supplier / customer relationships</w:t>
      </w:r>
    </w:p>
    <w:p>
      <w:pPr>
        <w:pStyle w:val="Normal"/>
        <w:ind w:left="360" w:hanging="360"/>
        <w:jc w:val="both"/>
        <w:rPr/>
      </w:pPr>
      <w:r>
        <w:rPr>
          <w:rFonts w:cs="Symbol" w:ascii="Symbol" w:hAnsi="Symbol"/>
        </w:rPr>
        <w:t>∑</w:t>
      </w:r>
      <w:r>
        <w:rPr>
          <w:rFonts w:cs="Symbol" w:ascii="Symbol" w:hAnsi="Symbol"/>
        </w:rPr>
        <w:tab/>
      </w:r>
      <w:r>
        <w:rPr>
          <w:rFonts w:cs="Arial" w:ascii="Arial" w:hAnsi="Arial"/>
        </w:rPr>
        <w:t>the extent of supplier design and product development capability</w:t>
      </w:r>
    </w:p>
    <w:p>
      <w:pPr>
        <w:pStyle w:val="Normal"/>
        <w:ind w:left="360" w:hanging="360"/>
        <w:jc w:val="both"/>
        <w:rPr/>
      </w:pPr>
      <w:r>
        <w:rPr>
          <w:rFonts w:cs="Symbol" w:ascii="Symbol" w:hAnsi="Symbol"/>
        </w:rPr>
        <w:t>∑</w:t>
      </w:r>
      <w:r>
        <w:rPr>
          <w:rFonts w:cs="Symbol" w:ascii="Symbol" w:hAnsi="Symbol"/>
        </w:rPr>
        <w:tab/>
      </w:r>
      <w:r>
        <w:rPr>
          <w:rFonts w:cs="Arial" w:ascii="Arial" w:hAnsi="Arial"/>
        </w:rPr>
        <w:t>the nature and extent of supplier involvement in design decisions</w:t>
      </w:r>
    </w:p>
    <w:p>
      <w:pPr>
        <w:pStyle w:val="Normal"/>
        <w:ind w:left="360" w:hanging="360"/>
        <w:jc w:val="both"/>
        <w:rPr/>
      </w:pPr>
      <w:r>
        <w:rPr>
          <w:rFonts w:cs="Symbol" w:ascii="Symbol" w:hAnsi="Symbol"/>
        </w:rPr>
        <w:t>∑</w:t>
      </w:r>
      <w:r>
        <w:rPr>
          <w:rFonts w:cs="Symbol" w:ascii="Symbol" w:hAnsi="Symbol"/>
        </w:rPr>
        <w:tab/>
      </w:r>
      <w:r>
        <w:rPr>
          <w:rFonts w:cs="Arial" w:ascii="Arial" w:hAnsi="Arial"/>
        </w:rPr>
        <w:t>the extent of organisational communication throughout the manufacturing construction process</w:t>
      </w:r>
    </w:p>
    <w:p>
      <w:pPr>
        <w:pStyle w:val="Normal"/>
        <w:ind w:left="360" w:hanging="360"/>
        <w:jc w:val="both"/>
        <w:rPr/>
      </w:pPr>
      <w:r>
        <w:rPr>
          <w:rFonts w:cs="Symbol" w:ascii="Symbol" w:hAnsi="Symbol"/>
        </w:rPr>
        <w:t>∑</w:t>
      </w:r>
      <w:r>
        <w:rPr>
          <w:rFonts w:cs="Symbol" w:ascii="Symbol" w:hAnsi="Symbol"/>
        </w:rPr>
        <w:tab/>
      </w:r>
      <w:r>
        <w:rPr>
          <w:rFonts w:cs="Arial" w:ascii="Arial" w:hAnsi="Arial"/>
        </w:rPr>
        <w:t>Supplier perceptions of price setting processes and of their own competitivenes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The length nature and extent of supplier / customer relationships</w:t>
      </w:r>
    </w:p>
    <w:p>
      <w:pPr>
        <w:pStyle w:val="Normal"/>
        <w:jc w:val="both"/>
        <w:rPr>
          <w:rFonts w:ascii="Arial" w:hAnsi="Arial" w:cs="Arial"/>
          <w:u w:val="single"/>
        </w:rPr>
      </w:pPr>
      <w:r>
        <w:rPr>
          <w:rFonts w:cs="Arial" w:ascii="Arial" w:hAnsi="Arial"/>
          <w:u w:val="single"/>
        </w:rPr>
        <w:t>Automotive</w:t>
      </w:r>
    </w:p>
    <w:p>
      <w:pPr>
        <w:pStyle w:val="Normal"/>
        <w:jc w:val="both"/>
        <w:rPr/>
      </w:pPr>
      <w:r>
        <w:rPr>
          <w:rFonts w:cs="Arial" w:ascii="Arial" w:hAnsi="Arial"/>
        </w:rPr>
        <w:t>The Automotive industry is a global market with both assemblers and suppliers wishing to penetrate new  markets. It is in the interests of both organisational groups to develop long term working relationships in order to share resources and information required to continually improve both product development and innovative capabilities. The assembler is continually requiring more from the suppliers whilst offering significant benefits to those that can perform to the required levels. The suppliers must see themselves as having the potential to become global players and must be able to undertake the following services effectively.</w:t>
      </w:r>
    </w:p>
    <w:p>
      <w:pPr>
        <w:pStyle w:val="Normal"/>
        <w:ind w:left="360" w:hanging="360"/>
        <w:jc w:val="both"/>
        <w:rPr>
          <w:rFonts w:ascii="Arial" w:hAnsi="Arial" w:cs="Arial"/>
        </w:rPr>
      </w:pPr>
      <w:r>
        <w:rPr>
          <w:rFonts w:cs="Arial" w:ascii="Arial" w:hAnsi="Arial"/>
        </w:rPr>
        <w:t>∑</w:t>
      </w:r>
      <w:r>
        <w:rPr>
          <w:rFonts w:cs="Arial" w:ascii="Arial" w:hAnsi="Arial"/>
        </w:rPr>
        <w:tab/>
        <w:t>Research and development</w:t>
      </w:r>
    </w:p>
    <w:p>
      <w:pPr>
        <w:pStyle w:val="Normal"/>
        <w:ind w:left="360" w:hanging="360"/>
        <w:jc w:val="both"/>
        <w:rPr>
          <w:rFonts w:ascii="Arial" w:hAnsi="Arial" w:cs="Arial"/>
        </w:rPr>
      </w:pPr>
      <w:r>
        <w:rPr>
          <w:rFonts w:cs="Arial" w:ascii="Arial" w:hAnsi="Arial"/>
        </w:rPr>
        <w:t>∑</w:t>
      </w:r>
      <w:r>
        <w:rPr>
          <w:rFonts w:cs="Arial" w:ascii="Arial" w:hAnsi="Arial"/>
        </w:rPr>
        <w:tab/>
        <w:t>Management of subcontractors</w:t>
      </w:r>
    </w:p>
    <w:p>
      <w:pPr>
        <w:pStyle w:val="Normal"/>
        <w:ind w:left="360" w:hanging="360"/>
        <w:jc w:val="both"/>
        <w:rPr>
          <w:rFonts w:ascii="Arial" w:hAnsi="Arial" w:cs="Arial"/>
        </w:rPr>
      </w:pPr>
      <w:r>
        <w:rPr>
          <w:rFonts w:cs="Arial" w:ascii="Arial" w:hAnsi="Arial"/>
        </w:rPr>
        <w:t>∑</w:t>
      </w:r>
      <w:r>
        <w:rPr>
          <w:rFonts w:cs="Arial" w:ascii="Arial" w:hAnsi="Arial"/>
        </w:rPr>
        <w:tab/>
        <w:t>True just-in-time supply</w:t>
      </w:r>
    </w:p>
    <w:p>
      <w:pPr>
        <w:pStyle w:val="Normal"/>
        <w:ind w:left="360" w:hanging="360"/>
        <w:jc w:val="both"/>
        <w:rPr>
          <w:rFonts w:ascii="Arial" w:hAnsi="Arial" w:cs="Arial"/>
        </w:rPr>
      </w:pPr>
      <w:r>
        <w:rPr>
          <w:rFonts w:cs="Arial" w:ascii="Arial" w:hAnsi="Arial"/>
        </w:rPr>
        <w:t>∑</w:t>
      </w:r>
      <w:r>
        <w:rPr>
          <w:rFonts w:cs="Arial" w:ascii="Arial" w:hAnsi="Arial"/>
        </w:rPr>
        <w:tab/>
        <w:t>Responsibility for warranty</w:t>
      </w:r>
    </w:p>
    <w:p>
      <w:pPr>
        <w:pStyle w:val="Normal"/>
        <w:ind w:left="360" w:hanging="360"/>
        <w:jc w:val="both"/>
        <w:rPr>
          <w:rFonts w:ascii="Arial" w:hAnsi="Arial" w:cs="Arial"/>
        </w:rPr>
      </w:pPr>
      <w:r>
        <w:rPr>
          <w:rFonts w:cs="Arial" w:ascii="Arial" w:hAnsi="Arial"/>
        </w:rPr>
        <w:t>∑</w:t>
      </w:r>
      <w:r>
        <w:rPr>
          <w:rFonts w:cs="Arial" w:ascii="Arial" w:hAnsi="Arial"/>
        </w:rPr>
        <w:tab/>
        <w:t>Customer dedicated staff</w:t>
        <w:tab/>
      </w:r>
    </w:p>
    <w:p>
      <w:pPr>
        <w:pStyle w:val="Normal"/>
        <w:ind w:hanging="360"/>
        <w:jc w:val="both"/>
        <w:rPr/>
      </w:pPr>
      <w:r>
        <w:rPr>
          <w:rFonts w:cs="Arial" w:ascii="Arial" w:hAnsi="Arial"/>
        </w:rPr>
        <w:tab/>
        <w:t>The undertaking of these tasks by supplier organisations off loads the amount of management and responsibility on the assembler. In return for supplier organisations adhering to such requirements (and often they have little choice if they wish to remain in the market) there are benefits which are afforded them. These include the following:</w:t>
      </w:r>
    </w:p>
    <w:p>
      <w:pPr>
        <w:pStyle w:val="Normal"/>
        <w:ind w:left="360" w:hanging="360"/>
        <w:jc w:val="both"/>
        <w:rPr>
          <w:rFonts w:ascii="Arial" w:hAnsi="Arial" w:cs="Arial"/>
        </w:rPr>
      </w:pPr>
      <w:r>
        <w:rPr>
          <w:rFonts w:cs="Arial" w:ascii="Arial" w:hAnsi="Arial"/>
        </w:rPr>
        <w:t>∑</w:t>
      </w:r>
      <w:r>
        <w:rPr>
          <w:rFonts w:cs="Arial" w:ascii="Arial" w:hAnsi="Arial"/>
        </w:rPr>
        <w:tab/>
        <w:t>Greater access to products and technology</w:t>
      </w:r>
    </w:p>
    <w:p>
      <w:pPr>
        <w:pStyle w:val="Normal"/>
        <w:ind w:left="360" w:hanging="360"/>
        <w:jc w:val="both"/>
        <w:rPr>
          <w:rFonts w:ascii="Arial" w:hAnsi="Arial" w:cs="Arial"/>
        </w:rPr>
      </w:pPr>
      <w:r>
        <w:rPr>
          <w:rFonts w:cs="Arial" w:ascii="Arial" w:hAnsi="Arial"/>
        </w:rPr>
        <w:t>∑</w:t>
      </w:r>
      <w:r>
        <w:rPr>
          <w:rFonts w:cs="Arial" w:ascii="Arial" w:hAnsi="Arial"/>
        </w:rPr>
        <w:tab/>
        <w:t>Greater access to customers and geographic markets</w:t>
      </w:r>
    </w:p>
    <w:p>
      <w:pPr>
        <w:pStyle w:val="Normal"/>
        <w:ind w:left="360" w:hanging="360"/>
        <w:jc w:val="both"/>
        <w:rPr>
          <w:rFonts w:ascii="Arial" w:hAnsi="Arial" w:cs="Arial"/>
        </w:rPr>
      </w:pPr>
      <w:r>
        <w:rPr>
          <w:rFonts w:cs="Arial" w:ascii="Arial" w:hAnsi="Arial"/>
        </w:rPr>
        <w:t>∑</w:t>
      </w:r>
      <w:r>
        <w:rPr>
          <w:rFonts w:cs="Arial" w:ascii="Arial" w:hAnsi="Arial"/>
        </w:rPr>
        <w:tab/>
        <w:t>Greater potential to share costs and risks</w:t>
      </w:r>
    </w:p>
    <w:p>
      <w:pPr>
        <w:pStyle w:val="Normal"/>
        <w:ind w:left="360" w:hanging="360"/>
        <w:jc w:val="both"/>
        <w:rPr>
          <w:rFonts w:ascii="Arial" w:hAnsi="Arial" w:cs="Arial"/>
        </w:rPr>
      </w:pPr>
      <w:r>
        <w:rPr>
          <w:rFonts w:cs="Arial" w:ascii="Arial" w:hAnsi="Arial"/>
        </w:rPr>
        <w:t>∑</w:t>
      </w:r>
      <w:r>
        <w:rPr>
          <w:rFonts w:cs="Arial" w:ascii="Arial" w:hAnsi="Arial"/>
        </w:rPr>
        <w:tab/>
        <w:t>A mechanism for learning new skills</w:t>
      </w:r>
    </w:p>
    <w:p>
      <w:pPr>
        <w:pStyle w:val="Normal"/>
        <w:ind w:left="360" w:hanging="360"/>
        <w:jc w:val="both"/>
        <w:rPr>
          <w:rFonts w:ascii="Arial" w:hAnsi="Arial" w:cs="Arial"/>
        </w:rPr>
      </w:pPr>
      <w:r>
        <w:rPr>
          <w:rFonts w:cs="Arial" w:ascii="Arial" w:hAnsi="Arial"/>
        </w:rPr>
        <w:t>∑</w:t>
      </w:r>
      <w:r>
        <w:rPr>
          <w:rFonts w:cs="Arial" w:ascii="Arial" w:hAnsi="Arial"/>
        </w:rPr>
        <w:tab/>
        <w:t>A mechanism for exiting a difficult market [DTI]</w:t>
      </w:r>
    </w:p>
    <w:p>
      <w:pPr>
        <w:pStyle w:val="Normal"/>
        <w:ind w:left="360" w:hanging="360"/>
        <w:jc w:val="both"/>
        <w:rPr>
          <w:rFonts w:ascii="Arial" w:hAnsi="Arial" w:cs="Arial"/>
        </w:rPr>
      </w:pPr>
      <w:r>
        <w:rPr>
          <w:rFonts w:cs="Arial" w:ascii="Arial" w:hAnsi="Arial"/>
        </w:rPr>
      </w:r>
    </w:p>
    <w:p>
      <w:pPr>
        <w:pStyle w:val="Normal"/>
        <w:jc w:val="both"/>
        <w:rPr/>
      </w:pPr>
      <w:r>
        <w:rPr>
          <w:rFonts w:cs="Arial" w:ascii="Arial" w:hAnsi="Arial"/>
        </w:rPr>
        <w:t>Recent studies [3] show that the average length of relationships between a UK components supplier and its automotive customer was almost 21 years, and that the suppliers dependence on the automotive manufacturer was relatively high with products being supplied to an average of seven assemblers. In addition there has been significant increases in the willingness of manufacturers to share information, with 64% of assemblers sharing overall vehicle concepts with suppliers. This indicates high levels of trust and / or security in such collaborative relationship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Construction</w:t>
      </w:r>
    </w:p>
    <w:p>
      <w:pPr>
        <w:pStyle w:val="Normal"/>
        <w:jc w:val="both"/>
        <w:rPr>
          <w:rFonts w:ascii="Arial" w:hAnsi="Arial" w:cs="Arial"/>
        </w:rPr>
      </w:pPr>
      <w:r>
        <w:rPr>
          <w:rFonts w:cs="Arial" w:ascii="Arial" w:hAnsi="Arial"/>
        </w:rPr>
        <w:t>In contrast construction is not a global market (although there is evidence of increasing international competition from overseas contractors). Even the most prestigious project is of a much shorter duration than for example car development programmes and generally organisations will not enter into long term collaboration beyond the confines of a particular project unless competitiveness on price can be assu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notion of repetitive utilisation of companies who have particular experience and skills is however at the heart of the suggested strategic partnering policies currently being recommended and there is increasing awareness and utilisation of this working methodology. However initial research in collaborative relationships in construction [7], indicates that many of the so called partnering relationships are based on informal agreements and generally  occur between client and contractor.  Such relationships are perhaps established in order for the contractors to secure future work and for the clients to utilise a contractor who is familiar with the clients organisation and requirements.</w:t>
      </w:r>
    </w:p>
    <w:p>
      <w:pPr>
        <w:pStyle w:val="Normal"/>
        <w:jc w:val="both"/>
        <w:rPr>
          <w:rFonts w:ascii="Arial" w:hAnsi="Arial" w:cs="Arial"/>
        </w:rPr>
      </w:pPr>
      <w:r>
        <w:rPr>
          <w:rFonts w:cs="Arial" w:ascii="Arial" w:hAnsi="Arial"/>
        </w:rPr>
        <w:t>Furthermore, regarding supplier relationships, there is perhaps confusion as to with who suppliers should directly collaborate with  (i.e. client, architect or contractor), due to the temporary nature and fragmentation of the project organisation as mentioned. None the less there is a lack of data to illustrate any changes in relationships between suppliers and the internal construction project organisations. Further research needs to be conducted in this ar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Extent of Supplier Involvement in Design Decisions</w:t>
      </w:r>
    </w:p>
    <w:p>
      <w:pPr>
        <w:pStyle w:val="Normal"/>
        <w:jc w:val="both"/>
        <w:rPr>
          <w:rFonts w:ascii="Arial" w:hAnsi="Arial" w:cs="Arial"/>
          <w:b/>
          <w:b/>
        </w:rPr>
      </w:pPr>
      <w:r>
        <w:rPr>
          <w:rFonts w:cs="Arial" w:ascii="Arial" w:hAnsi="Arial"/>
          <w:u w:val="single"/>
        </w:rPr>
        <w:t>Automotive</w:t>
      </w:r>
    </w:p>
    <w:p>
      <w:pPr>
        <w:pStyle w:val="Normal"/>
        <w:jc w:val="both"/>
        <w:rPr>
          <w:rFonts w:ascii="Arial" w:hAnsi="Arial" w:cs="Arial"/>
        </w:rPr>
      </w:pPr>
      <w:r>
        <w:rPr>
          <w:rFonts w:cs="Arial" w:ascii="Arial" w:hAnsi="Arial"/>
        </w:rPr>
        <w:t>There has been increasing involvement of suppliers since the resolved phase [2], especially on projects with ‘black box’ sourcing where suppliers are responsible for the design of a component to fit the assemblers specification. On long term development projects the assembler continually assesses the suppliers capability to perform and deliver through benchmarking procedures. The supplier is responsible for the successful development of a sub-design of the final design and the procedure for the development of such components is very much a joint one. Recent studies show that 65% of suppliers for example had influence over the specifications for the components they supplied. Recent studies also show that suppliers of complete sub-systems are more likely than suppliers of individual parts or assembled units to undertake product development and design work and to share information with their customers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Construction</w:t>
      </w:r>
    </w:p>
    <w:p>
      <w:pPr>
        <w:pStyle w:val="Normal"/>
        <w:jc w:val="both"/>
        <w:rPr>
          <w:rFonts w:ascii="Arial" w:hAnsi="Arial" w:cs="Arial"/>
        </w:rPr>
      </w:pPr>
      <w:r>
        <w:rPr>
          <w:rFonts w:cs="Arial" w:ascii="Arial" w:hAnsi="Arial"/>
        </w:rPr>
        <w:t>In construction there is far less involvement generally due to the short term nature of projects. The necessity for speed increases the number of ‘off the shelf’ components used and reduces the potential for development of specialised products in which the manufacturers design skills would be properly utilised. The majority of components in construction projects are specified from manufacturers information from brochures and are normally tried and tested to reduce the chances of performance failure. In this general scenario there is little requirement for the manufacturers input into design decisions although on more prestigious expensive projects there is greater requirement for manufacturers experience and knowledge on specialised component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more, unless a specific requirement of the client, there is little incentive to spend time and resources to develop more specialised components which are more risky. Due to construction’s primary constraints of time and money there is little surprise that the component manufacturers have not been embraced by the industry in the same way as they have been in the more long term oriented automotive industr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Extent of Supplier Design and Product Development Capability</w:t>
      </w:r>
    </w:p>
    <w:p>
      <w:pPr>
        <w:pStyle w:val="Normal"/>
        <w:jc w:val="both"/>
        <w:rPr>
          <w:rFonts w:ascii="Arial" w:hAnsi="Arial" w:cs="Arial"/>
          <w:b/>
          <w:b/>
        </w:rPr>
      </w:pPr>
      <w:r>
        <w:rPr>
          <w:rFonts w:cs="Arial" w:ascii="Arial" w:hAnsi="Arial"/>
          <w:u w:val="single"/>
        </w:rPr>
        <w:t>Automotive</w:t>
      </w:r>
    </w:p>
    <w:p>
      <w:pPr>
        <w:pStyle w:val="Normal"/>
        <w:jc w:val="both"/>
        <w:rPr>
          <w:rFonts w:ascii="Arial" w:hAnsi="Arial" w:cs="Arial"/>
        </w:rPr>
      </w:pPr>
      <w:r>
        <w:rPr>
          <w:rFonts w:cs="Arial" w:ascii="Arial" w:hAnsi="Arial"/>
        </w:rPr>
        <w:t>A supplier is not just chosen for their capability to produce one component but also for their capability to innovate and improve over time and it is in both the assemblers and suppliers interests to innovate in order to be competitive in the long term in respective markets. If the long term development capability of a supplier was not in place, there would be little incentive for the assembler to enter into a long term collaborative relationship. The suppliers ability to innovate in accordance with the suppliers requirements is therefore of extreme importance. recent research findings revealed that 80% of respondents had in-house design capability and 36% held the patent for the component they supplied [3]. The suppliers of complete subsystems had proportionally more employees involved in product development than other suppliers and were more likely to have in house design and product development capability than either suppliers of individual parts or suppliers of assembled unit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Construction</w:t>
      </w:r>
    </w:p>
    <w:p>
      <w:pPr>
        <w:pStyle w:val="Normal"/>
        <w:jc w:val="both"/>
        <w:rPr>
          <w:rFonts w:ascii="Arial" w:hAnsi="Arial" w:cs="Arial"/>
        </w:rPr>
      </w:pPr>
      <w:r>
        <w:rPr>
          <w:rFonts w:cs="Arial" w:ascii="Arial" w:hAnsi="Arial"/>
        </w:rPr>
        <w:t>Innovation and product development is left very much up to the supplier who will generally develop a component for a mass market as opposed to a one off project. This is predominantly a result of the lack of integration between other construction organisations and the suppliers (as discussed earlier). On more specialised prestigious projects there is a greater extent of supplier involvement in order to develop one off components for the particular building, however there is little evidence to suggest that such relationships are long term or strategic.</w:t>
      </w:r>
    </w:p>
    <w:p>
      <w:pPr>
        <w:pStyle w:val="Normal"/>
        <w:jc w:val="both"/>
        <w:rPr>
          <w:rFonts w:ascii="Arial" w:hAnsi="Arial" w:cs="Arial"/>
        </w:rPr>
      </w:pPr>
      <w:r>
        <w:rPr>
          <w:rFonts w:cs="Arial" w:ascii="Arial" w:hAnsi="Arial"/>
        </w:rPr>
        <w:t>The main difference between construction and the AM regarding product development is that it is not a joint effort but undertaken on the whole independently. There is perhaps potential for construction organisations specialising is particular project types to work more collaboratively with certain suppliers in order to innovate particular building systems. However a partnership of this type with an automotive assembler would require the production of perhaps many thousands of units. In a similar relationship in construction the supplier might only be required to supply the component or system for that one project or several components for buildings for which the construction partner would have an input to. This lack of certainty might make the effort of setting up such collaboration less worthwhile, unless such a collaboration was centred around projects with the potential for mass production such as hou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he Extent of Organisational Communication throughout manufacturing and construction processes.</w:t>
      </w:r>
    </w:p>
    <w:p>
      <w:pPr>
        <w:pStyle w:val="Normal"/>
        <w:jc w:val="both"/>
        <w:rPr>
          <w:rFonts w:ascii="Arial" w:hAnsi="Arial" w:cs="Arial"/>
          <w:u w:val="single"/>
        </w:rPr>
      </w:pPr>
      <w:r>
        <w:rPr>
          <w:rFonts w:cs="Arial" w:ascii="Arial" w:hAnsi="Arial"/>
          <w:u w:val="single"/>
        </w:rPr>
        <w:t>Automotive</w:t>
      </w:r>
    </w:p>
    <w:p>
      <w:pPr>
        <w:pStyle w:val="Normal"/>
        <w:jc w:val="both"/>
        <w:rPr>
          <w:rFonts w:ascii="Arial" w:hAnsi="Arial" w:cs="Arial"/>
        </w:rPr>
      </w:pPr>
      <w:r>
        <w:rPr>
          <w:rFonts w:cs="Arial" w:ascii="Arial" w:hAnsi="Arial"/>
        </w:rPr>
        <w:t>Traditionally the suppliers (even first tier) and assemblers were more like two separate industries rather than one integrated whole. However after the stress model phase and the increased competition from Japan, the assemblers and suppliers began to collaborate and develop long term strategies in which they would work more closely and share more knowledge, information and resources in order to increase the quality and value of their products. Efficiency of communication was developed through the exchange of personnel, open book policies, monitoring and benchmarking as well as the utilisation and development of information technology systems. The sophistication of these IT systems is considerably more developed concerning issues such as CAD - CAD integration, uniformity, data exchange and the industry is far more dependant on its use than construction. This is perhaps a testament to the willingness of organisations in the automotive industry, to share information and invest in the tools to enhance communicational effectiven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re exists therefore a ‘sharing culture’ an ‘understanding of the whole’, developed through the sharing of mutual goals and the existence of similar motivating factors. Assemblers and first tier suppliers for example operate in similar ways in that they are responsible for a product, one an assembled vehicle the other an assembled component. Each have their own management, design, technical and cost control staff. They are responsible for the cost and quality of the particular products as well as for the time taken to produce and deliver it. This commonality of objectives perhaps allows for greater understanding of the others requirements and could be said to be instrumental in the development of this sharing culture, which prior to the integration of the two sectors was not so evident.</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Construction</w:t>
      </w:r>
    </w:p>
    <w:p>
      <w:pPr>
        <w:pStyle w:val="Normal"/>
        <w:jc w:val="both"/>
        <w:rPr>
          <w:rFonts w:ascii="Arial" w:hAnsi="Arial" w:cs="Arial"/>
        </w:rPr>
      </w:pPr>
      <w:r>
        <w:rPr>
          <w:rFonts w:cs="Arial" w:ascii="Arial" w:hAnsi="Arial"/>
        </w:rPr>
        <w:t xml:space="preserve">The poor communication and predominance of conflict between disciplines in construction has been well documented, yet despite this, these problems still effect the performance of projects. Organisational tasks and responsibilities are still separate with designers, engineers, cost controllers, production (construction) managers remaining in separate organisational groups. Although there is evidence that more multidisciplinary practices are emerging the popularity of certain contracts generates almost a situation of ‘task poaching’ rather than one of  sharing information. The separated organisational groups and differing cultures which exist, result in different objectives and motivations between the project organisations requiring extremely proficient management to motivate and control the human resources on the pro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haps the main difference therefore between automotive and construction concerning communication is that the ‘sharing culture’ previously discussed does not yet exist in construction due to a lack of commonality of objectives and a lack of understanding concerning other disciplines requirements. The mechanism for the ‘sharing culture’, the ‘understanding of the whole’ is not as developed. Furthermore it is of interest that IT utilisation and levels of sophistication lag significantly behind those of many manufacturing sectors, with IT use being limited to within the organisation and with little data exchange being undertaken. Although this has something to do with the cost implications for many of the smaller design disciplines and consultancy’s, it may also illustrate that there is significant resistance to any form of integration and communicatio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Supplier Perceptions of Price setting Processes and of their own Competitiveness.</w:t>
      </w:r>
    </w:p>
    <w:p>
      <w:pPr>
        <w:pStyle w:val="Normal"/>
        <w:jc w:val="both"/>
        <w:rPr>
          <w:rFonts w:ascii="Arial" w:hAnsi="Arial" w:cs="Arial"/>
          <w:b/>
          <w:b/>
        </w:rPr>
      </w:pPr>
      <w:r>
        <w:rPr>
          <w:rFonts w:cs="Arial" w:ascii="Arial" w:hAnsi="Arial"/>
          <w:u w:val="single"/>
        </w:rPr>
        <w:t>Automotive</w:t>
      </w:r>
    </w:p>
    <w:p>
      <w:pPr>
        <w:pStyle w:val="Normal"/>
        <w:jc w:val="both"/>
        <w:rPr>
          <w:rFonts w:ascii="Arial" w:hAnsi="Arial" w:cs="Arial"/>
        </w:rPr>
      </w:pPr>
      <w:r>
        <w:rPr>
          <w:rFonts w:cs="Arial" w:ascii="Arial" w:hAnsi="Arial"/>
        </w:rPr>
        <w:t>In the automotive industry, suppliers and manufacturers actively set about trying to reduce prices and improve competitiveness by collaborating on long term strategic partnerships. From the assemblers point of view, going for the cheapest supplier would do little for the future car development if the supplier was unable to compete on technological and management issues. Collaboration including benchmarking, and the exchange of resources such as staff, information and knowledge is undertaken with the intention of progressively reducing prices and improving product quality over a long term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dustry has moved away from price being the overwhelming factor. Although obviously being important, product quality and devlopment capability are also vital considerations. Recent findings have indicated that out of five factors which influence component price, negotiation was perceived as having the most significant influence. Target vehicle price followed and competitive bids were seen as the third most important influence and were most likely to be influential for suppliers of non-assembled parts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Construction</w:t>
      </w:r>
    </w:p>
    <w:p>
      <w:pPr>
        <w:pStyle w:val="Normal"/>
        <w:jc w:val="both"/>
        <w:rPr>
          <w:rFonts w:ascii="Arial" w:hAnsi="Arial" w:cs="Arial"/>
        </w:rPr>
      </w:pPr>
      <w:r>
        <w:rPr>
          <w:rFonts w:cs="Arial" w:ascii="Arial" w:hAnsi="Arial"/>
        </w:rPr>
        <w:t>Price is the most important issue. Traditionally suppliers would often cut the price on particular jobs in order to win the contract and then recapture the money through claims. The price with which they could obtain components was therefore of critical importance to the return they would make on the project. New forms of contracting purport to being different however price is still often the deciding factor.</w:t>
      </w:r>
    </w:p>
    <w:p>
      <w:pPr>
        <w:pStyle w:val="Normal"/>
        <w:jc w:val="both"/>
        <w:rPr>
          <w:rFonts w:ascii="Arial" w:hAnsi="Arial" w:cs="Arial"/>
        </w:rPr>
      </w:pPr>
      <w:r>
        <w:rPr>
          <w:rFonts w:cs="Arial" w:ascii="Arial" w:hAnsi="Arial"/>
        </w:rPr>
        <w:t xml:space="preserve">Suppliers to construction projects will compete on what is determined by the market. If internal construction organisations are primarily interested in price and not quality then quality will become a secondary iss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more the diversity of clients requirements or varying projects might hinder the adoption of a quality led industry as some clients are not the end users of the building but are merely financing the construction as a financial ‘profit making venture’. On such projects there is little reason to collaborate with a supplier unless there is the incentive of receiving direct discounts on products. Suppliers will tend to innovate internally on production process and manufacturing techniques in order to reduce prices rather than on innovating the actual components. This is understandable given that this is what a  large proportion of the construction market desi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scussion</w:t>
      </w:r>
    </w:p>
    <w:p>
      <w:pPr>
        <w:pStyle w:val="Normal"/>
        <w:jc w:val="both"/>
        <w:rPr>
          <w:rFonts w:ascii="Arial" w:hAnsi="Arial" w:cs="Arial"/>
        </w:rPr>
      </w:pPr>
      <w:r>
        <w:rPr>
          <w:rFonts w:cs="Arial" w:ascii="Arial" w:hAnsi="Arial"/>
        </w:rPr>
        <w:t>The automotive industry therefore, has made significant improvements to the relationships between predominantly assemblers and first tier suppliers. In an ideal collaboration, relationships are long term, with strategies for innovation and process improvements which are developed and maintained by both organisational groups. Trust is crucial, without which the levels of information sharing required of open book policies could not operate effectively. In turn barriers to effective communication have been broken down which has aided the development of strategic IT systems for increased communicational effectiv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main organisational types have incentives to help each other to help themselves. The first tier suppliers have effectively been integrated into the AM industry from what was previously a separate component based industry. Of particular relevance here is the additional responsibilities that the supplier has accepted in order to be more closely associated with the assemblers, such as design warranty and the management of second and third tier suppl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2nd Tier suppl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ssembler</w:t>
        <w:tab/>
        <w:t>Ist tier suppl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referring to the model of factors in the project management process, it could be said that all have refined and developed through the integration of the first tier supplier into the </w:t>
      </w:r>
      <w:r>
        <w:rPr>
          <w:rFonts w:cs="Arial" w:ascii="Arial" w:hAnsi="Arial"/>
          <w:i/>
        </w:rPr>
        <w:t>organisation</w:t>
      </w:r>
      <w:r>
        <w:rPr>
          <w:rFonts w:cs="Arial" w:ascii="Arial" w:hAnsi="Arial"/>
        </w:rPr>
        <w:t xml:space="preserve"> </w:t>
      </w:r>
      <w:r>
        <w:rPr>
          <w:rFonts w:cs="Arial" w:ascii="Arial" w:hAnsi="Arial"/>
          <w:i/>
        </w:rPr>
        <w:t>structure.</w:t>
      </w:r>
      <w:r>
        <w:rPr>
          <w:rFonts w:cs="Arial" w:ascii="Arial" w:hAnsi="Arial"/>
        </w:rPr>
        <w:t xml:space="preserve"> </w:t>
      </w:r>
      <w:r>
        <w:rPr>
          <w:rFonts w:cs="Arial" w:ascii="Arial" w:hAnsi="Arial"/>
          <w:i/>
        </w:rPr>
        <w:t>Techniques and technologies</w:t>
      </w:r>
      <w:r>
        <w:rPr>
          <w:rFonts w:cs="Arial" w:ascii="Arial" w:hAnsi="Arial"/>
        </w:rPr>
        <w:t xml:space="preserve"> have been shared, the </w:t>
      </w:r>
      <w:r>
        <w:rPr>
          <w:rFonts w:cs="Arial" w:ascii="Arial" w:hAnsi="Arial"/>
          <w:i/>
        </w:rPr>
        <w:t>decision making</w:t>
      </w:r>
      <w:r>
        <w:rPr>
          <w:rFonts w:cs="Arial" w:ascii="Arial" w:hAnsi="Arial"/>
        </w:rPr>
        <w:t xml:space="preserve"> processes have been altered due to the changes in responsibilities of both supplier and assembler and the </w:t>
      </w:r>
      <w:r>
        <w:rPr>
          <w:rFonts w:cs="Arial" w:ascii="Arial" w:hAnsi="Arial"/>
          <w:i/>
        </w:rPr>
        <w:t>behavioural responses</w:t>
      </w:r>
      <w:r>
        <w:rPr>
          <w:rFonts w:cs="Arial" w:ascii="Arial" w:hAnsi="Arial"/>
        </w:rPr>
        <w:t xml:space="preserve"> of the organisations, i.e. motivations, and attitudes have been successfully harmonised through the development of mutual gains that are afforded if the collaboration is successful. (Refer to page 2). Both parties need to commit long term to such collabo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earning Lessons in Construction</w:t>
      </w:r>
    </w:p>
    <w:p>
      <w:pPr>
        <w:pStyle w:val="Normal"/>
        <w:jc w:val="both"/>
        <w:rPr>
          <w:rFonts w:ascii="Arial" w:hAnsi="Arial" w:cs="Arial"/>
        </w:rPr>
      </w:pPr>
      <w:r>
        <w:rPr>
          <w:rFonts w:cs="Arial" w:ascii="Arial" w:hAnsi="Arial"/>
        </w:rPr>
        <w:t>So what lessons, if any, can be learnt form the automotive industry regarding supplier relationships which might be pertinent for application in constr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ly from the comparison it is evident that the construction industry is not directly comparable to the automotive industry . Table 1 summarises some of the differences outlined in this paper. Many of the differences stem of course from the temporary nature of construction projects as well as the wide and varied project types. Therefore comparison in a general sense is not valid To view the industry as not one but several would seem to be the logical approach. The incentives for suppliers to collaborate with internal construction organisations on particular project types and vice-versa, could then be assessed more satisfactor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there are still inherent problems in attempting to absorb supplier organisations into the internal construction project organisation as in Figure 1. In the automotive industry these incentives are clearly identifiable as outlined (page ). In construction the incentives are perhaps less strong due to the supplier finding it unlikely that their product will be required for a multitude of units as in the automotive industry. Perhaps on more mass produced projects such as housing there is greater scope, however such projects are not normally innovative (requiring specialised components or products). Innovation is a vital aspect in assembler - supplier collaboration in the automotive industry. Without this focus to bind the organisations, the mutual aim in improving the product quality which improves the competitiveness of each, the relationships would undoubtedly be less close and less developed. Furthermore the mass produced element of the construction industry tends to be the less prestigious end of the spectrum where uniqueness of design is perhaps less required. this lack of innovation associated with various mass produced buildings might result in collaboration with suppliers of individual components, and not more complex subsystems. In the automotive industry it has been demonstrated that collaboration with such supplier organisations (normally second or third tier) does not result in relationships that are as strategic or developed as are those between assemblers and manufacturers of complete sub-sys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her problems arise when attempting to use automotive methodologies as a template for improvements in construction. One main complication is that it is debatable which organisational groups in construction correspond to which in the automotive industry. The first tier suppliers might be comparable as they are organisations who design and manufacture a range of components. However the identification of the assembler is more difficult. Both contractors and design organisations have involvement with suppliers, the levels to which vary upon the contract type. Furthermore the fact that both design and production functions are separate makes it difficult for either discipline to be compared with assembler organsiations who undertake bo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onstruction, conflict between design and production organisations frequently occurs over the specification of components and hence the choice to use a particular product and supplier firm. Designers often want the best quality, or the most innovative product, the contractors wanting the most cost effective. Consequently strategic relationships between either of these disciplines and supplier organisations might actually compound the problems of conflict, if the objectives in setting up supplier relationships mirror such construction objectives. Furthermore due to the empowerment of differing disciplines regarding the nomination of suppliers / specialist sub-contractors under different contract types there is no guarantee that a ‘partnered’ supplier organisation would even be utilised on a job, which of course does little for their incentives to collaborate in the first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could be said therefore that strategic and collaborative relationships are unlikely to cure the conflict that exists in construction between UK design and construction organisations. If there was an organisational type in construction which is comparable to the assembler organisation in terms of diversity of functions as well as power, then the adoption of the successful methodologies outlined in the automotive industry might be possible. As it stands the UK construction industry is too diverse and the process to variable to adopt standard methodologies in the vain hope that there will be universal improvements to the efficiency of the construction industry overall. The industry must be seen as a collection of sub sectors where collaboration between particular organisations and particular types of supplier can be nurtured. On prestigious projects requiring high levels of design input, and technology, long term collaboration between design disciplines and specialist contractors could reap benefits on individual projects. The supplier could be integrated into the project organisation more effectively, IT systems could be predetermined, the suppliers understanding of designers requirements better developed and an overall improvement in efficiency attained. Innovation on the particular sub-system could occur long term to address the problems inherent to that particular aspect of construction for example simplification of the site fabrication / erection of the product. On other projects where mass production occurs and there is less design involvement production organisations might collaborate with suppliers of individual components in order to innovate supply processes such as JIT as well as perhaps the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ach industry sub-sector the aim to attune the factors which influence the effectiveness of the management process (Figure 1) is no less important. The strategies employed to achieve this, the disciplines involved and of course the incentives for both internal construction organisations and suppliers do so, will however be fundamentally different.</w:t>
      </w:r>
    </w:p>
    <w:p>
      <w:pPr>
        <w:pStyle w:val="Normal"/>
        <w:jc w:val="both"/>
        <w:rPr>
          <w:rFonts w:ascii="Arial" w:hAnsi="Arial" w:cs="Arial"/>
        </w:rPr>
      </w:pPr>
      <w:r>
        <w:rPr>
          <w:rFonts w:cs="Arial" w:ascii="Arial" w:hAnsi="Arial"/>
        </w:rPr>
      </w:r>
    </w:p>
    <w:p>
      <w:pPr>
        <w:pStyle w:val="Normal"/>
        <w:rPr>
          <w:b/>
          <w:b/>
        </w:rPr>
      </w:pPr>
      <w:r>
        <w:rPr>
          <w:b/>
        </w:rPr>
        <w:t>References</w:t>
      </w:r>
    </w:p>
    <w:p>
      <w:pPr>
        <w:pStyle w:val="Normal"/>
        <w:rPr/>
      </w:pPr>
      <w:r>
        <w:rPr/>
        <w:t>Hyun, J-H. (1994), “Buyer-Supplier Relations in the European Automobile Component Industry”,</w:t>
      </w:r>
      <w:r>
        <w:rPr>
          <w:i/>
        </w:rPr>
        <w:t xml:space="preserve"> Long Range Planning,</w:t>
      </w:r>
      <w:r>
        <w:rPr/>
        <w:t xml:space="preserve"> 27(2), pp66-75</w:t>
      </w:r>
    </w:p>
    <w:p>
      <w:pPr>
        <w:pStyle w:val="Normal"/>
        <w:rPr/>
      </w:pPr>
      <w:r>
        <w:rPr/>
        <w:t xml:space="preserve">Walker, A.(1992),Project management in Construction, </w:t>
      </w:r>
      <w:r>
        <w:rPr>
          <w:i/>
        </w:rPr>
        <w:t>BSB Professioanl books</w:t>
      </w:r>
    </w:p>
    <w:p>
      <w:pPr>
        <w:pStyle w:val="Normal"/>
        <w:rPr/>
      </w:pPr>
      <w:r>
        <w:rPr>
          <w:i/>
        </w:rPr>
        <w:t>Cooper, R.,Leverick, F.,”</w:t>
      </w:r>
      <w:r>
        <w:rPr/>
        <w:t>Supplier Role in Product Development, A Study of the Automotive Industry</w:t>
      </w:r>
      <w:r>
        <w:rPr>
          <w:i/>
        </w:rPr>
        <w:t>”University of Salford</w:t>
      </w:r>
    </w:p>
    <w:p>
      <w:pPr>
        <w:pStyle w:val="Normal"/>
        <w:rPr/>
      </w:pPr>
      <w:r>
        <w:rPr>
          <w:i/>
        </w:rPr>
        <w:t>Little, A.D.,CBI,(1995) “</w:t>
      </w:r>
      <w:r>
        <w:rPr/>
        <w:t>Partnership Sourcing and British Industry</w:t>
      </w:r>
      <w:r>
        <w:rPr>
          <w:i/>
        </w:rPr>
        <w:t>”, Partnership Sourcing Ltd</w:t>
      </w:r>
    </w:p>
    <w:p>
      <w:pPr>
        <w:pStyle w:val="Normal"/>
        <w:jc w:val="both"/>
        <w:rPr/>
      </w:pPr>
      <w:r>
        <w:rPr>
          <w:i/>
        </w:rPr>
        <w:t>DTI, (1994),”</w:t>
      </w:r>
      <w:r>
        <w:rPr/>
        <w:t>Supplier Innovation, The Role of Strategic Partnerships in the UK Automotive Components Sector</w:t>
      </w:r>
      <w:r>
        <w:rPr>
          <w: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1:45:00Z</dcterms:created>
  <dc:creator>7</dc:creator>
  <dc:description/>
  <dc:language>en-US</dc:language>
  <cp:lastModifiedBy>Stu Carrmichael</cp:lastModifiedBy>
  <dcterms:modified xsi:type="dcterms:W3CDTF">1998-03-11T11:45:00Z</dcterms:modified>
  <cp:revision>2</cp:revision>
  <dc:subject/>
  <dc:title>Interorganisational relationships in the construction industry have traditionally been subject to conflict and adversarialism largely due to the incompatibility of shared  objectives and incentives between different project contributors. Such problems are</dc:title>
</cp:coreProperties>
</file>