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AMEC Case 1</w:t>
      </w:r>
    </w:p>
    <w:p>
      <w:pPr>
        <w:pStyle w:val="Normal"/>
        <w:rPr>
          <w:b/>
          <w:b/>
        </w:rPr>
      </w:pPr>
      <w:r>
        <w:rPr>
          <w:b/>
        </w:rPr>
      </w:r>
    </w:p>
    <w:p>
      <w:pPr>
        <w:pStyle w:val="Normal"/>
        <w:rPr/>
      </w:pPr>
      <w:r>
        <w:rPr/>
        <w:t>A1 civil engineering were at the time in the process of developing a company-wide partnering policy. Although partnering agreements have been utilised by the company in the past, the company had not agreed on any formal policy or strategy. As stated by senior management during interviews ref. Section XX, the company was generally utilising traditional management methods and had not embraced partnering to the extent that any significant change to procedures and processes had occurred. The pavement team agreement represents the most formal and rigorous partnering arrangement so far undertaken by the company.</w:t>
      </w:r>
    </w:p>
    <w:p>
      <w:pPr>
        <w:pStyle w:val="Normal"/>
        <w:rPr/>
      </w:pPr>
      <w:r>
        <w:rPr/>
      </w:r>
    </w:p>
    <w:p>
      <w:pPr>
        <w:pStyle w:val="Normal"/>
        <w:rPr/>
      </w:pPr>
      <w:r>
        <w:rPr/>
        <w:t>The questionnaire was targeted at four main groups consisting of representatives from the pavement team, upper management, senior management and lower management. Upper management consists of responses from director level personnel, senior management consists of responses from personnel such as project managers contract managers and engineering managers. Lower management consists of responses from project specific personnel such as site agents and site engineers and design team leaders, Responses were received from a range of different departments such as the marine division, piling and of course the civil engineering division. Northern and the southern regional offices were targeted along with the pavement team.</w:t>
      </w:r>
    </w:p>
    <w:p>
      <w:pPr>
        <w:pStyle w:val="Normal"/>
        <w:rPr/>
      </w:pPr>
      <w:r>
        <w:rPr/>
      </w:r>
    </w:p>
    <w:p>
      <w:pPr>
        <w:pStyle w:val="Normal"/>
        <w:rPr/>
      </w:pPr>
      <w:r>
        <w:rPr/>
        <w:t>This section will present the findings of the questionnaire survey with key observations. A discussion of the findings can be found in section X.</w:t>
      </w:r>
    </w:p>
    <w:p>
      <w:pPr>
        <w:pStyle w:val="Normal"/>
        <w:rPr/>
      </w:pPr>
      <w:r>
        <w:rPr/>
      </w:r>
    </w:p>
    <w:p>
      <w:pPr>
        <w:pStyle w:val="Normal"/>
        <w:rPr/>
      </w:pPr>
      <w:r>
        <w:rPr/>
        <w:t>Amec Data Presentation</w:t>
      </w:r>
    </w:p>
    <w:p>
      <w:pPr>
        <w:pStyle w:val="Normal"/>
        <w:rPr/>
      </w:pPr>
      <w:r>
        <w:rPr/>
      </w:r>
    </w:p>
    <w:p>
      <w:pPr>
        <w:pStyle w:val="Normal"/>
        <w:rPr/>
      </w:pPr>
      <w:r>
        <w:rPr/>
        <w:t>Ref. Q 5 Section 1. This question examines the familiarity of personnel with the companies partnering policy.</w:t>
      </w:r>
    </w:p>
    <w:p>
      <w:pPr>
        <w:pStyle w:val="Normal"/>
        <w:jc w:val="center"/>
        <w:rPr/>
      </w:pPr>
      <w:r>
        <w:fldChar w:fldCharType="begin"/>
      </w:r>
      <w:r>
        <w:rPr/>
        <w:instrText xml:space="preserve"> LINK Excel.Chart.8 "D:\\My Documents\\Phd\\PHD 99\\Questionnaire Results\\AMEC Q\\amecQ analysis 4.xls" "Familiar with P Policy" \a \p  \* MERGEFORMAT </w:instrText>
      </w:r>
      <w:bookmarkStart w:id="0" w:name="_978522107"/>
      <w:bookmarkStart w:id="1" w:name="_978514058"/>
      <w:bookmarkEnd w:id="0"/>
      <w:bookmarkEnd w:id="1"/>
      <w:r>
        <w:rPr/>
      </w:r>
      <w:r>
        <w:rPr/>
        <w:fldChar w:fldCharType="separate"/>
      </w:r>
      <w:r>
        <w:rPr/>
      </w:r>
      <w:r>
        <w:rPr/>
        <w:drawing>
          <wp:inline distT="0" distB="0" distL="0" distR="0">
            <wp:extent cx="372237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Normal"/>
        <w:jc w:val="center"/>
        <w:rPr/>
      </w:pPr>
      <w:r>
        <w:rPr/>
        <w:t>The above Diagram illustrates the familiarity with company partnering policy reduces along with the seniority of personnel. A main failing of partnering as discovered form the literature review is frequently that policy and strategy are poorly disseminated down to operational levels. In the case of A1it is not surprising there is such a disparity as no formal policy has been agreed upon although discussions were occurring at director level as to the importance of partnering to the company. The intention was to develop a partnering policy document for dissemination throughout the company, in the near future.</w:t>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 LINK Excel.Chart.8 "D:\\My Documents\\Phd\\PHD 99\\Questionnaire Results\\AMEC Q\\amecQ analysis 4.xls" "Familiar with P Policy 2" \a \p  \* MERGEFORMAT </w:instrText>
      </w:r>
      <w:bookmarkStart w:id="2" w:name="_978522109"/>
      <w:bookmarkStart w:id="3" w:name="_978514730"/>
      <w:bookmarkStart w:id="4" w:name="_978513802"/>
      <w:bookmarkStart w:id="5" w:name="_978513762"/>
      <w:bookmarkStart w:id="6" w:name="_978513677"/>
      <w:bookmarkStart w:id="7" w:name="_978511871"/>
      <w:bookmarkEnd w:id="2"/>
      <w:bookmarkEnd w:id="3"/>
      <w:bookmarkEnd w:id="4"/>
      <w:bookmarkEnd w:id="5"/>
      <w:bookmarkEnd w:id="6"/>
      <w:bookmarkEnd w:id="7"/>
      <w:r>
        <w:rPr/>
      </w:r>
      <w:r>
        <w:rPr/>
        <w:fldChar w:fldCharType="separate"/>
      </w:r>
      <w:r>
        <w:rPr/>
      </w:r>
      <w:r>
        <w:rPr/>
        <w:drawing>
          <wp:inline distT="0" distB="0" distL="0" distR="0">
            <wp:extent cx="3722370"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Normal"/>
        <w:rPr/>
      </w:pPr>
      <w:r>
        <w:rPr/>
        <w:t>The familiarity of the Pavement Team with the partnering policy was high due to the attendance at the partnering workshops of most of the respondents. Respondents from in particular the Northern Regional offices were generally familiar with company partnering policy. Affirmative responses from each of the groups with the exception of the pavement team all seemed quite high considering no firm policy had been disseminated. This can perhaps be attributed to a number of partnering seminars that had taken place within the parent company in order to familiarize personnel with partnering principles, and the question has perhaps been misinterpreted to mean familiarity with partnering principles as opposed to an agreed partnering policy.</w:t>
      </w:r>
    </w:p>
    <w:p>
      <w:pPr>
        <w:pStyle w:val="Normal"/>
        <w:rPr/>
      </w:pPr>
      <w:r>
        <w:rPr/>
      </w:r>
    </w:p>
    <w:p>
      <w:pPr>
        <w:pStyle w:val="Heading1"/>
        <w:rPr>
          <w:b/>
          <w:b/>
        </w:rPr>
      </w:pPr>
      <w:r>
        <w:rPr>
          <w:b/>
        </w:rPr>
        <w:t>Strategy and Policy</w:t>
      </w:r>
    </w:p>
    <w:p>
      <w:pPr>
        <w:pStyle w:val="Normal"/>
        <w:rPr/>
      </w:pPr>
      <w:r>
        <w:rPr/>
        <w:t>Question 1 Section 2 investigates if personnel believe there to be a documented company partnering policy in place. 45% of Pavement team respondents, 24% of upper management, 23% of senior management and 33% of lower management believed there as a documented policy in place.</w:t>
      </w:r>
    </w:p>
    <w:p>
      <w:pPr>
        <w:pStyle w:val="Normal"/>
        <w:rPr/>
      </w:pPr>
      <w:r>
        <w:rPr/>
      </w:r>
    </w:p>
    <w:p>
      <w:pPr>
        <w:pStyle w:val="Normal"/>
        <w:rPr/>
      </w:pPr>
      <w:r>
        <w:rPr/>
        <w:t>Regarding the Pavement team (where a partnering policy is supposed to be in place), there were still a few personnel who were not familiar with the policy. However all were aware that there was a partnering agreement in place on the project as well as who the main partners were, however only one respondent form the pavement team mentioned any suppliers who were also part of the partnering arrangement.</w:t>
      </w:r>
    </w:p>
    <w:p>
      <w:pPr>
        <w:pStyle w:val="Normal"/>
        <w:rPr/>
      </w:pPr>
      <w:r>
        <w:rPr/>
        <w:t>Question 2 (S2) investigates if the respondent is aware of any documented strategy for continuous improvement within their division or department.</w:t>
      </w:r>
    </w:p>
    <w:p>
      <w:pPr>
        <w:pStyle w:val="Normal"/>
        <w:rPr/>
      </w:pPr>
      <w:r>
        <w:rPr/>
      </w:r>
    </w:p>
    <w:p>
      <w:pPr>
        <w:pStyle w:val="Normal"/>
        <w:jc w:val="center"/>
        <w:rPr/>
      </w:pPr>
      <w:r>
        <w:fldChar w:fldCharType="begin"/>
      </w:r>
      <w:r>
        <w:rPr/>
        <w:instrText xml:space="preserve"> LINK Excel.Chart.8 "D:\\My Documents\\Phd\\PHD 99\\Questionnaire Results\\AMEC Q\\amecQ analysis 4.xls" "Dept having CIP" \a \p  \* MERGEFORMAT </w:instrText>
      </w:r>
      <w:bookmarkStart w:id="8" w:name="_978522111"/>
      <w:bookmarkStart w:id="9" w:name="_978517236"/>
      <w:bookmarkStart w:id="10" w:name="_978515081"/>
      <w:bookmarkEnd w:id="8"/>
      <w:bookmarkEnd w:id="9"/>
      <w:bookmarkEnd w:id="10"/>
      <w:r>
        <w:rPr/>
      </w:r>
      <w:r>
        <w:rPr/>
        <w:fldChar w:fldCharType="separate"/>
      </w:r>
      <w:r>
        <w:rPr/>
      </w:r>
      <w:r>
        <w:rPr/>
        <w:drawing>
          <wp:inline distT="0" distB="0" distL="0" distR="0">
            <wp:extent cx="3722370"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Normal"/>
        <w:jc w:val="left"/>
        <w:rPr/>
      </w:pPr>
      <w:r>
        <w:rPr/>
        <w:t>Diagram S2 Q2</w:t>
      </w:r>
    </w:p>
    <w:p>
      <w:pPr>
        <w:pStyle w:val="Normal"/>
        <w:jc w:val="left"/>
        <w:rPr/>
      </w:pPr>
      <w:r>
        <w:rPr/>
        <w:t>The pavement team had the highest number of respondents reporting that such a CIP strategy was in place. Continuous improvement was clearly described as a critical factor to partnering at the pavement team workshops and was seen as major way of achieving the principal cost and time objectives of the partnering arrangement. The majority of key personnel in the pavement team were evidently aware of this. Regarding the Parent company (A1) upper management were on the whole not aware of continuous improvement strategies and the majority of upper and lower management also responded that continuous improvement strategies did not exist. Respondents form Northern and southern regions were also on the whole not aware of any documented CIP strategy. Evidence suggests therefore that the Pavement team approach to continuous improvement represents a considerable change form the standard approach of the parent organization through out different management levels and regional departments. Generally there were no significant differences between groups and regions regarding the in house promotion of Continuous Improvement activities apart from the high response form the Northern Region which is likely to be an anomaly in the data due to the relatively small number of respondents in this group.</w:t>
      </w:r>
    </w:p>
    <w:p>
      <w:pPr>
        <w:pStyle w:val="Normal"/>
        <w:jc w:val="center"/>
        <w:rPr/>
      </w:pPr>
      <w:r>
        <w:fldChar w:fldCharType="begin"/>
      </w:r>
      <w:r>
        <w:rPr/>
        <w:instrText xml:space="preserve"> LINK Excel.Chart.8 "D:\\My Documents\\Phd\\PHD 99\\Questionnaire Results\\AMEC Q\\amecQ analysis 4.xls" "Famil Spplr Assess" \a \p  \* MERGEFORMAT </w:instrText>
      </w:r>
      <w:bookmarkStart w:id="11" w:name="_978522166"/>
      <w:bookmarkStart w:id="12" w:name="_978517100"/>
      <w:bookmarkEnd w:id="11"/>
      <w:bookmarkEnd w:id="12"/>
      <w:r>
        <w:rPr/>
      </w:r>
      <w:r>
        <w:rPr/>
        <w:fldChar w:fldCharType="separate"/>
      </w:r>
      <w:r>
        <w:rPr/>
      </w:r>
      <w:r>
        <w:rPr/>
        <w:drawing>
          <wp:inline distT="0" distB="0" distL="0" distR="0">
            <wp:extent cx="3722370" cy="228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Caption"/>
        <w:jc w:val="center"/>
        <w:rPr/>
      </w:pPr>
      <w:r>
        <w:rPr/>
        <w:t>Supplier Assessment</w:t>
      </w:r>
    </w:p>
    <w:p>
      <w:pPr>
        <w:pStyle w:val="Normal"/>
        <w:rPr/>
      </w:pPr>
      <w:r>
        <w:rPr/>
        <w:t>Diagram XX shows the extent to which suppliers were familiar with assessment procedures. The response was from most group is high, however the Pavement team has the lowest familiarity with such procedures. The %score is affected by the design leaders from both (A1 and ABB) reporting that they were not familiar with supplier assessment procedures. This corresponds to the interview findings which are discussed in section X.</w:t>
      </w:r>
    </w:p>
    <w:p>
      <w:pPr>
        <w:pStyle w:val="Normal"/>
        <w:rPr/>
      </w:pPr>
      <w:r>
        <w:rPr/>
      </w:r>
    </w:p>
    <w:p>
      <w:pPr>
        <w:pStyle w:val="Normal"/>
        <w:rPr/>
      </w:pPr>
      <w:r>
        <w:rPr/>
        <w:t xml:space="preserve">If the respondents were aware of the supplier assessment procedures they should be aware of how rigorous these procedures are. In each of the categories 45%, or less of the respondents indicated that suppliers were assessed in a rigorous manner. The responses from lower and senior management, personnel from who would be responsible for selection, were relatively low. More Respondents from the pavement team reported that suppliers were assessed rigorously than any other group, although this was still less than half. The findings suggest considerable scope for improvement regarding assessment procedures if rigour of assessment is considered as an important factor.. </w:t>
      </w:r>
    </w:p>
    <w:p>
      <w:pPr>
        <w:pStyle w:val="Normal"/>
        <w:jc w:val="center"/>
        <w:rPr/>
      </w:pPr>
      <w:r>
        <w:fldChar w:fldCharType="begin"/>
      </w:r>
      <w:r>
        <w:rPr/>
        <w:instrText xml:space="preserve"> LINK Excel.Chart.8 "D:\\My Documents\\Phd\\PHD 99\\Questionnaire Results\\AMEC Q\\amecQ analysis 4.xls" "Spplr assmnt" \a \p  \* MERGEFORMAT </w:instrText>
      </w:r>
      <w:bookmarkStart w:id="13" w:name="_978523276"/>
      <w:bookmarkStart w:id="14" w:name="_978522116"/>
      <w:bookmarkStart w:id="15" w:name="_978516038"/>
      <w:bookmarkEnd w:id="13"/>
      <w:bookmarkEnd w:id="14"/>
      <w:bookmarkEnd w:id="15"/>
      <w:r>
        <w:rPr/>
      </w:r>
      <w:r>
        <w:rPr/>
        <w:fldChar w:fldCharType="separate"/>
      </w:r>
      <w:r>
        <w:rPr/>
      </w:r>
      <w:r>
        <w:rPr/>
        <w:drawing>
          <wp:inline distT="0" distB="0" distL="0" distR="0">
            <wp:extent cx="3722370" cy="2287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Caption"/>
        <w:rPr/>
      </w:pPr>
      <w:r>
        <w:rPr/>
      </w:r>
    </w:p>
    <w:p>
      <w:pPr>
        <w:pStyle w:val="Caption"/>
        <w:rPr/>
      </w:pPr>
      <w:r>
        <w:rPr/>
      </w:r>
    </w:p>
    <w:p>
      <w:pPr>
        <w:pStyle w:val="Caption"/>
        <w:rPr/>
      </w:pPr>
      <w:r>
        <w:rPr/>
        <w:t>Client Integration (S2 Q5)</w:t>
      </w:r>
    </w:p>
    <w:p>
      <w:pPr>
        <w:pStyle w:val="Normal"/>
        <w:rPr>
          <w:rStyle w:val="DefaultParagraphFont"/>
        </w:rPr>
      </w:pPr>
      <w:r>
        <w:rPr/>
        <w:t>More respondents from the Pavement team believed that the Client was effectively integrated into the project than nay of the other groups. Upper management showed considerable dissatisfaction with client integration. Out of 19 responses by directors or regional directors only 2 believed clients were integrated effectively into the construction process.</w:t>
      </w:r>
    </w:p>
    <w:p>
      <w:pPr>
        <w:pStyle w:val="Normal"/>
        <w:jc w:val="center"/>
        <w:rPr/>
      </w:pPr>
      <w:r>
        <w:fldChar w:fldCharType="begin"/>
      </w:r>
      <w:r>
        <w:rPr/>
        <w:instrText xml:space="preserve"> LINK Excel.Chart.8 "D:\\My Documents\\Phd\\PHD 99\\Questionnaire Results\\AMEC Q\\amecQ analysis 4.xls" "Client Integration" \a \p  \* MERGEFORMAT </w:instrText>
      </w:r>
      <w:bookmarkStart w:id="16" w:name="_978522251"/>
      <w:bookmarkEnd w:id="16"/>
      <w:r>
        <w:rPr/>
      </w:r>
      <w:r>
        <w:rPr/>
        <w:fldChar w:fldCharType="separate"/>
      </w:r>
      <w:r>
        <w:rPr/>
      </w:r>
      <w:r>
        <w:rPr/>
        <w:drawing>
          <wp:inline distT="0" distB="0" distL="0" distR="0">
            <wp:extent cx="3722370" cy="2287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Normal"/>
        <w:rPr/>
      </w:pPr>
      <w:r>
        <w:rPr/>
        <w:t>This project integration (besides the Pavement team) seems to be at odds with the importance that is placed on developing long term relationships with them. As diagram XX shows there is more importance placed on developing long term relationships with clients than with either suppliers, sub-contractors or consultants, yet actual levels of integration are perceived to be low.</w:t>
      </w:r>
    </w:p>
    <w:p>
      <w:pPr>
        <w:pStyle w:val="Normal"/>
        <w:jc w:val="center"/>
        <w:rPr/>
      </w:pPr>
      <w:r>
        <w:fldChar w:fldCharType="begin"/>
      </w:r>
      <w:r>
        <w:rPr/>
        <w:instrText xml:space="preserve"> LINK Excel.Chart.8 "D:\\My Documents\\Phd\\PHD 99\\Questionnaire Results\\AMEC Q\\amecQ analysis 4.xls" "Devel LTR's" \a \p  \* MERGEFORMAT </w:instrText>
      </w:r>
      <w:bookmarkStart w:id="17" w:name="_978523451"/>
      <w:bookmarkStart w:id="18" w:name="_978523407"/>
      <w:bookmarkEnd w:id="17"/>
      <w:bookmarkEnd w:id="18"/>
      <w:r>
        <w:rPr/>
      </w:r>
      <w:r>
        <w:rPr/>
        <w:fldChar w:fldCharType="separate"/>
      </w:r>
      <w:r>
        <w:rPr/>
      </w:r>
      <w:r>
        <w:rPr/>
        <w:drawing>
          <wp:inline distT="0" distB="0" distL="0" distR="0">
            <wp:extent cx="3722370" cy="2287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722370" cy="2287270"/>
                    </a:xfrm>
                    <a:prstGeom prst="rect">
                      <a:avLst/>
                    </a:prstGeom>
                  </pic:spPr>
                </pic:pic>
              </a:graphicData>
            </a:graphic>
          </wp:inline>
        </w:drawing>
      </w:r>
      <w:r/>
      <w:r>
        <w:rPr/>
        <w:fldChar w:fldCharType="end"/>
      </w:r>
      <w:r>
        <w:rPr/>
      </w:r>
    </w:p>
    <w:p>
      <w:pPr>
        <w:pStyle w:val="Normal"/>
        <w:rPr/>
      </w:pPr>
      <w:r>
        <w:rPr/>
        <w:t>The development of long term relationships with suppliers is perceived to be of comparatively low importance by respondents form all groups, surpassed by the perceived importance of relationships with sub-contractors and consultants. All respondents indicated however that it was the norm for suppliers to be utilized more than once. These findings might indicate that although suppliers are normally on an ongoing basis there is less importance associated with the development of long term relationships with them. Whether this is due to the relationships requiring less development than others due to them being already more long term is not clear from th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9:50:00Z</dcterms:created>
  <dc:creator>Stu</dc:creator>
  <dc:description/>
  <dc:language>en-US</dc:language>
  <cp:lastModifiedBy>Stu</cp:lastModifiedBy>
  <dcterms:modified xsi:type="dcterms:W3CDTF">1999-01-22T23:49:00Z</dcterms:modified>
  <cp:revision>16</cp:revision>
  <dc:subject/>
  <dc:title>AMEC Case 1</dc:title>
</cp:coreProperties>
</file>